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здание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>Целевое назначение имущества: производственно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69:43:0070512:265-69/079/2018-2 от 07.12.2018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Управлении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 без уведомления собственник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94216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 (Пятьсот девяносто четыре тысячи двести шестнадцать) рублей в год, без НДС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3 года,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