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МУП «Доркомсервис» МО «Конаковский район» торгов по продаже транспортного средст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 ________________________, просит    принять   настоящую   заявку  на участие в торгах  по    продаже   недвижимого имущества: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Здание ЛМУ с кадастровым № 69:43:0070639:34 площадью 483,2 кв.м. по адресу: Тверская область, г.п.г.Конаково, г.Конаково, ул.Белавинская, д.47а.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</w:rPr>
        <w:t>путем направления уведомления об отзыве заявки.</w:t>
      </w:r>
    </w:p>
    <w:p>
      <w:pPr>
        <w:pStyle w:val="TextBodyIndent"/>
        <w:rPr/>
      </w:pPr>
      <w:r>
        <w:rPr/>
        <w:t xml:space="preserve">3. В случае признания Победителем продажи </w:t>
      </w:r>
      <w:r>
        <w:rPr>
          <w:szCs w:val="24"/>
        </w:rPr>
        <w:t xml:space="preserve">Заявитель обязуется </w:t>
      </w:r>
      <w:r>
        <w:rPr/>
        <w:t>заключить с Продавцом договор купли-продажи в течение 5 рабочих с даты подведения итогов аукциона по цене, сложившейся в результате торгов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numPr>
          <w:ilvl w:val="0"/>
          <w:numId w:val="2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DocList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изве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несен задаток, указанный в извещен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Организатору торгов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</w:t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25:00Z</dcterms:created>
  <dc:creator>XXXL</dc:creator>
  <dc:description/>
  <dc:language>en-US</dc:language>
  <cp:lastModifiedBy>Пользователь Windows</cp:lastModifiedBy>
  <cp:lastPrinted>2008-03-04T15:05:00Z</cp:lastPrinted>
  <dcterms:modified xsi:type="dcterms:W3CDTF">2020-07-27T09:02:00Z</dcterms:modified>
  <cp:revision>3</cp:revision>
  <dc:subject/>
  <dc:title>ЗАЯВКА № ___</dc:title>
</cp:coreProperties>
</file>