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продаже  права на заключение договора аренды земельных участков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b w:val="false"/>
          <w:bCs w:val="false"/>
          <w:sz w:val="24"/>
          <w:szCs w:val="24"/>
          <w:shd w:fill="auto" w:val="clear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30107:756 площадью 14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Городенское сельское поселение, с.Городня, ул.Спортивная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1804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3608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5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286 от 27.05.2019 год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b w:val="false"/>
          <w:bCs w:val="false"/>
          <w:sz w:val="24"/>
          <w:szCs w:val="24"/>
          <w:shd w:fill="auto" w:val="clear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30107:754 площадью 14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Городенское сельское поселение, с.Городня, ул.Спортивная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1804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3608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5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285 от 27.05.2019 год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3. </w:t>
      </w:r>
      <w:r>
        <w:rPr>
          <w:b w:val="false"/>
          <w:bCs w:val="false"/>
          <w:sz w:val="24"/>
          <w:szCs w:val="24"/>
          <w:shd w:fill="auto" w:val="clear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30107:755 площадью 14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Городенское сельское поселение, с.Городня, ул.Спортивная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1804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3608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5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287 от 27.05.2019 года.</w:t>
      </w:r>
    </w:p>
    <w:p>
      <w:pPr>
        <w:pStyle w:val="Normal"/>
        <w:tabs>
          <w:tab w:val="clear" w:pos="720"/>
          <w:tab w:val="left" w:pos="341" w:leader="none"/>
        </w:tabs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Для лотов №№1 — 3: Территориальная зона: зона индивидуальной жилой застройки. Предельные параметры застройки: максимальная этажность жилого дома — 3, включая мансарду, максимальная этажность гаража -1, минимальная общая площадь жилого дома — 35 м2, максимальная площадь застроенных территорий на земельном участке 40%, минимальное расстояние от жилого дома до границы соседнего участка — 7,5 м, минимальное расстояние от построек до границы соседнего земельного участка 2 м. Имеется возможность подключения к центральному водопроводу (Д=100 мм) в колодце, расположенном по ул.Спортивная; и центральной канализации в колодце по ул.Советская в районе Городенской школы (Д=100 мм). Технические условия на подключение объекта капитального строительства к сетям газоснабжения: максимальная нагрузка в точке подключения не более 5 м3/час. Точка подключения действующий подземный газопровод среднего давления, проложенный по ул.Первомайская в с.Городня, Д-110 мм (ПЭ). Порядок технологического присоединения регламентирован требованиями Правил подключения (технологического присоединения) объектов капитального строительства к сетям газораспределения, утвержденных постановлением Правительства РФ от 30.12.2013 № 1314. Плата за технологическое подключение объектов капитального строительства к газораспределительным сетям АО «Газпром газораспределения» определяется в соответствии с Приказами ГУ «Региональная энергетическая комиссия» Тверской области от 28.12.2018г. № 529-нп и от 07.03.2019 № 60-нп. Срок действия — период проведения процедуры торгов, но не более 1 год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4. </w:t>
      </w:r>
      <w:r>
        <w:rPr>
          <w:b w:val="false"/>
          <w:bCs w:val="false"/>
          <w:sz w:val="24"/>
          <w:szCs w:val="24"/>
          <w:shd w:fill="auto" w:val="clear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12101:190 площадью 15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Дмитровогорское сельское поселение, д.Фролово, ул.Весенняя, д.4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6911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1382 рубля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2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646 от 13.09.2018 года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shd w:fill="auto" w:val="clear"/>
          <w:lang w:val="ru-RU"/>
        </w:rPr>
      </w:pPr>
      <w:r>
        <w:rPr>
          <w:b w:val="false"/>
          <w:bCs w:val="false"/>
          <w:color w:val="000000"/>
          <w:sz w:val="24"/>
          <w:szCs w:val="24"/>
          <w:shd w:fill="auto" w:val="clear"/>
          <w:lang w:val="ru-RU"/>
        </w:rPr>
        <w:t>Территориальная зона:  зона застройки индивидуальными жилыми домами. Предельные параметры застройки: площадь жилого дома 480 м2, коэффициент застройки 0,2.</w:t>
      </w:r>
    </w:p>
    <w:p>
      <w:pPr>
        <w:pStyle w:val="Normal"/>
        <w:tabs>
          <w:tab w:val="clear" w:pos="720"/>
          <w:tab w:val="left" w:pos="341" w:leader="none"/>
        </w:tabs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Возможность подключения к сетям газоснабжения, централизованного водоснабжения и водоотведения отсутствует.</w:t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left="0" w:right="76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b w:val="false"/>
          <w:bCs w:val="false"/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26 июля 2019 года по  адресу: Тверская область, г. Конаково, ул.Энергетиков, д.13, каб.47.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Е-</w:t>
      </w:r>
      <w:r>
        <w:rPr>
          <w:b w:val="false"/>
          <w:bCs w:val="false"/>
          <w:color w:val="000000"/>
          <w:sz w:val="24"/>
          <w:szCs w:val="24"/>
          <w:lang w:val="en-US"/>
        </w:rPr>
        <w:t>mail</w:t>
      </w:r>
      <w:r>
        <w:rPr>
          <w:b w:val="false"/>
          <w:bCs w:val="false"/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rFonts w:cs="Helv;Arial"/>
            <w:b w:val="false"/>
            <w:bCs w:val="false"/>
            <w:sz w:val="24"/>
            <w:szCs w:val="24"/>
          </w:rPr>
          <w:t>k</w:t>
        </w:r>
      </w:hyperlink>
      <w:r>
        <w:rPr>
          <w:rStyle w:val="InternetLink"/>
          <w:rFonts w:cs="Helv;Arial"/>
          <w:b w:val="false"/>
          <w:bCs w:val="false"/>
          <w:sz w:val="24"/>
          <w:szCs w:val="24"/>
          <w:lang w:val="en-US"/>
        </w:rPr>
        <w:t>onkui@yandex.ru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Срок окончания приема заявок: 26 августа 2019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Рассмотрение заявок на участие в аукционе состоится 27 августа 2019 года в 11-00 час.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4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b w:val="false"/>
          <w:bCs w:val="false"/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28 августа 2019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3 — в 15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4 — в 16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еред началом аукциона 28 августа 2019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чало регистрации в 14-00 час., окончание регистрации в 14-2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Место регистрации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7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дведение итогов аукциона осуществляется 28 августа 2019 года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По результатам аукциона определяется </w:t>
      </w:r>
      <w:r>
        <w:rPr>
          <w:b/>
          <w:bCs/>
          <w:color w:val="000000"/>
          <w:sz w:val="24"/>
          <w:szCs w:val="24"/>
        </w:rPr>
        <w:t>ежегодный</w:t>
      </w:r>
      <w:r>
        <w:rPr>
          <w:b w:val="false"/>
          <w:bCs w:val="false"/>
          <w:color w:val="000000"/>
          <w:sz w:val="24"/>
          <w:szCs w:val="24"/>
        </w:rPr>
        <w:t xml:space="preserve"> размер арендной платы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ru-RU"/>
        </w:rPr>
        <w:t>в разделе «Торги»)</w:t>
      </w:r>
      <w:r>
        <w:rPr>
          <w:color w:val="000000"/>
          <w:sz w:val="24"/>
          <w:szCs w:val="24"/>
        </w:rPr>
        <w:t>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right="0" w:hanging="0"/>
        <w:jc w:val="both"/>
        <w:rPr/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 xml:space="preserve"> по следующим реквизитам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 отделение Тверь г.Тверь, БИК 042809001, УФК по Тверской области (КУИ адм.Конаковского района, л/с 05363030920) ИНН 6911002028, КПП 694901001, сч.40302810800003000006, КБК  61911105013050000120, </w:t>
      </w:r>
    </w:p>
    <w:p>
      <w:pPr>
        <w:pStyle w:val="Normal"/>
        <w:numPr>
          <w:ilvl w:val="0"/>
          <w:numId w:val="3"/>
        </w:numPr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>для лотов №№1 - 3 код ОКТМО 28630408</w:t>
      </w:r>
    </w:p>
    <w:p>
      <w:pPr>
        <w:pStyle w:val="Normal"/>
        <w:numPr>
          <w:ilvl w:val="0"/>
          <w:numId w:val="3"/>
        </w:numPr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>для лота №4 код ОКТМО 28630412.</w:t>
      </w:r>
    </w:p>
    <w:p>
      <w:pPr>
        <w:pStyle w:val="Normal"/>
        <w:spacing w:lineRule="atLeast" w:line="24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платежа: «Задаток  для участия в аукционе 28.08.2019г.»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засчитывается в счет оплаты арендной платы за земельный участок. Задаток, внесенный лицом, не заключившим в установленном порядке договор аренды земельного участка вследствие уклонения от заключения указанного договора, не возвращается.</w:t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аренды  в соответствии с этой ценой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аренды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права на заключение договора аренды земельного участка, называет размер арендной платы и номер билета победителя аукциона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424" w:gutter="0" w:header="0" w:top="477" w:footer="0" w:bottom="4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left="0" w:right="0" w:firstLine="283"/>
      <w:jc w:val="both"/>
    </w:pPr>
    <w:rPr>
      <w:rFonts w:ascii="NewsGothic_A.Z_PS;Courier New" w:hAnsi="NewsGothic_A.Z_PS;Courier New" w:eastAsia="Arial" w:cs="Times New Roman"/>
      <w:color w:val="000000"/>
      <w:sz w:val="20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5:00Z</dcterms:created>
  <dc:creator>Комитет по управлению имуществом</dc:creator>
  <dc:description/>
  <dc:language>en-US</dc:language>
  <cp:lastModifiedBy>Зоя Константиновна</cp:lastModifiedBy>
  <cp:lastPrinted>2018-05-11T14:58:00Z</cp:lastPrinted>
  <dcterms:modified xsi:type="dcterms:W3CDTF">2014-01-13T08:53:00Z</dcterms:modified>
  <cp:revision>3</cp:revision>
  <dc:subject/>
  <dc:title>Управление  архитектуры </dc:title>
</cp:coreProperties>
</file>