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3 № ___ -п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поддержки действующ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, оказанием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условия, цели и процедуру предоставления субсидий из областного бюджета Тверской области действующим инновационным компаниям – субъектам малого и среднего предпринимательства (далее - Субъекты) в целях возмещения затрат или недополученных доходов, связанных с производством (реализацией) товаров, выполнением работ, оказанием услуг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я – новая наукоемкая продукция, товар (услуга), востребованные рынком и, как правило, защищенные как интеллектуальная собств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– деятельность, направленная на разработку и освоение инноваций и формирование рынка конкурентной наукоемкой продукции, представление на рынке новых товаров и товаропроизводителей для ее реализации, концентрацию ресурсов для решения инновационных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е товары, работы, услуги – товары, работы, услуги, подвергавшиеся технологическим изменениям разной степени в течение последних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инновации – деятельность Субъектов, связанная с разработкой и внедрением технологически новых продуктов и процессов, а также значительных технологических усовершенствований в продуктах и процессах; технологически новых или значительно усовершенствованных услуг, новых или значительно усовершенствованных способов производства (передачи)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йствующие инновационные компании – субъекты малого и среднего предпринимательства, осуществляющие инновационную деятельность в значении, установленном Федеральным законом от 23 августа 1996 г. № 127-ФЗ «О науке и государственной научно-технической политике», на момент принятия решения о предоставлении субсидии, а также фактически осуществляющие затраты на технологические, продуктовые и процессные инновации в значении, установленном в приказе Ростата от 19 августа 2011 г. № 367 «Об утверждении статического инструментария для организации федерального статистического наблюдения за численностью, оплатой труда работников и наук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проект – один из видов инновационной продукции, в основе которого использованы результаты научных исследований, защищенные как интеллектуальная собств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– документ, определяющий состав, содержание,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мероприятий по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ем бюджетных средств на предоставление субсидий является Министерство экономического развития Тверской области (далее –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лью предоставления субсидий является возмещение следующих общих (капитальных и текущих) затрат Субъектов, связанных с реализацией инновационного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следование и разработка новых продуктов, услуг и методов их производства (передачи), новых производственных 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одственное проектирование, дизайн и другие разработки (не связанные с научными исследованиями и разработками) новых продуктов, услуг и методов их производства (передачи), новых производственных 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бретение машин и оборудования, связанных с технологическими иннов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обретение новых технологий (в том числе прав на патенты, лицензии на использование изобретений, промышленных образцов, полезных мод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обретение программ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ругие виды подготовки производства для выпуска новых продуктов, внедрения новых услуг или методов их производства (передач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учение и подготовка персонала, связанного с иннов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маркетинговые ис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очие затраты на технологические иннов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аренда помещений, используемых для обеспеч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затраты, связанные с уплатой процентов по кредитам, привлеченным в российских креди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ертификация и патент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орядок не распространяется на Субъ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дящиеся на любой стадии рассмотрения дела о банкротстве, а также деятельность которых приостановлена в установленном законодательством порядке или на имущество которых наложен ар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ющие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ющие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являющиеся участниками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являющиеся нерезиден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которых включены в реестр субъектов малого и среднего предпринимательства - получателей государственной  поддержки в 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Субъектам в размере 30 процентов произведенных Субъектами затрат, осуществляемых в рамках реализации инновационного проекта, но не более 1 0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предоставляются Субъектам по договорам, текущие обязательства по которым исполнены и оплач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и предоставляются на возмещение затрат, осуществляемых в рамках реализации инновационного проекта, произведенных после 01.01.201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сидии предоставляются Министерством по результатам конкурсного отбора действующих инновационных компаний за счет средств областного бюджета Тверской области, включая средства федерального бюджета в пределах бюджетных ассигнований, предусмотренных законом Тверской области об областном бюджете Тверской области на соответствующий финансовый год и плановый период на указан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71"/>
      <w:bookmarkStart w:id="1" w:name="Par7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аво на получение субсидий имеют Субъекты (юридические лица и индивидуальные предприниматели), отнесенные к малым предприятиям, в том числе к микропредприятиям, и средним предприят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занимающиеся производством (реализацией) товаров, выполнением работ, оказанием услуг на территории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ловиями предоставления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е Субъектом инновационной деятельности более одного года на момент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ка на учет Субъекта в налоговых органах на территории Тве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е на последнюю отчетную дату перед датой обращения за получением субсидии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ъект при реализации инновационного проекта использует собственные средства в размере не менее 25% от суммы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деятельность Субъекта не приостановлена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Российской Федерации, на день рассмотрения заявки на участие в конкурсном отбо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личие заключенного между Министерством и Субъектом договора о предоставлении субсидии из областного бюджета Тверской области действующим инновационным компаниям –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бъект, претендующий на получение субсидии, должен соответствовать одному из нижеперечисленны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ть экспертное заключение или документ, подтверждающий факт получения поддержки от следующих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содействия развитию малых форм предприятий в научно-техническо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ий фонд фундаментальных исслед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корпорация "Роснано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АО "Российская венчурная компа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ытые паевые инвестиционные фонды особо рисковых (венчурных) инвестиций, созданные на условиях частно-государственного партнерства в рамках программы Минэкономразвития России по поддержке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содействия развитию венчурных инвестиций в субъекты малого и среднего предпринимательства в научно-технической сфере Тве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содействия привлечению инвестиций в субъекты малого и среднего предпринимательства в научно-технической и технологической сферах Тверской области "Старт-Ап Фонд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лять данные в Росстат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тата от 19.08.2011 N 367 "Об утверждении статистического инструментария для организации федерального статистического наблюдения за численностью, оплатой труда работников и наукой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быть созданны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8.2009 N 217-ФЗ "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" и направить уведомление о начале деятельности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научной и научно-техн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являться победителем региональных, межрегиональных и общероссийских конкурсов по инновационным проектам, за исключением случаев, предусмотренных пунктом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ъект может получить субсидию в соответствии с настоящим Порядком один раз в три года (один раз на протяжении срока, в течение которого сведения о Субъекте включены в реестр субъектов малого и среднего предпринимательства - получателей государственной поддержки в Тверской обла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смотрения заяв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убъекты, претендующие на получение субсидии, предоставляют в Министерство пакет документов, включающий в себя заявку на предоставление субсидии из областного бюджета Тверской области действующим инновационным компаниям -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, по форме согласно приложению 1 к настоящему Порядку, к которой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изнес-план или технико-экономическое обоснование иннова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0"/>
      <w:bookmarkEnd w:id="2"/>
      <w:r>
        <w:rPr>
          <w:rFonts w:cs="Times New Roman" w:ascii="Times New Roman" w:hAnsi="Times New Roman"/>
          <w:sz w:val="28"/>
          <w:szCs w:val="28"/>
        </w:rPr>
        <w:t>б) выписка из Единого государственного реестра юридических лиц (для юридических лиц), из Единого государственного реестра индивидуальных предпринимателей (для индивидуальных предпринимателей), полученные не ранее чем за 30 дней до дня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устава, заверенная руководителе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годовой бухгалтерской отчетности за последний отчетный год (с приложениями) или копию документа, заменяющего ее в соответствии с законодательством Российской Федерации, за последний отчетный период с отметкой налогового орга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справка налогового органа, органа управления государственными внебюджетными фондами об исполнении субъектом предпринимательства обязанностей по уплате налогов, сборов, страховых взносов, пеней и налоговых санкций на первое число месяца подачи заявки на полу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правку о среднесписочной численности работников на дату подачи заявки, подписанную руководителем Субъекта и главным бухгалтером Субъек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правку об отсутствии задолженности по заработной плате на дату подачи заявки, подписанную руководителем Субъекта и главным бухгалтером Субъек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и патентов или копии иных документов, подтверждающих право собственности на результаты интеллекту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копию заполненной формы федерального статистического наблюд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-МП иннов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 технологических инновациях малого предприятия», утвержденной приказом Росстата от 19.08.2011 № 367 «Об утверждении статистического инструментария для организации федерального статистического наблюдения за численностью, оплатой труда работников и наукой» (если име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копии документов, подтверждающих выполнение одного из условий, перечисленных в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пии контрактов (договоров, соглашений), заверенные Субъектом, по которым производится возмещение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, подтверждающих произведенные расходы по предоставленным контрактам (договорам, соглашени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) </w:t>
      </w:r>
      <w:hyperlink w:anchor="Par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, предоставляемой из областного бюджета Тверской области субъекту малого и среднего 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, по форме согласно приложению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полнительная информация (по желанию Субъекта), характеризующая деятельность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пии документов, предоставляемые Субъектами, должны быть заверены руководителем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формация о начале конкурсного отбора и сроках приема заявок размещается на сайте Министерства в информационно-телекоммуникационной сети Интернет, в официальных средствах массовой информации Тверской области не позднее, чем за 10 рабочих дней до дня начала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инистерство принимает и регистрирует заявки в специальном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течение 5 рабочих  дней со дня их регистрации Министерство рассматривает представленные документы на соответствие требованиям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течение 10 рабочих  дней с момента регистрации заявки со всеми необходимыми документами Министерство принимает решение о допуске Субъекта к конкурсному отбору либо направляет ему мотивированное решение об отка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конкурсного отбора Субъектов дл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122"/>
      <w:bookmarkEnd w:id="3"/>
      <w:r>
        <w:rPr>
          <w:rFonts w:cs="Times New Roman" w:ascii="Times New Roman" w:hAnsi="Times New Roman"/>
          <w:sz w:val="28"/>
          <w:szCs w:val="28"/>
        </w:rPr>
        <w:t>20. Конкурсный отбор Субъектов на получение субсидий осуществляет конкурсная комиссия по отбору Субъектов для предоставления субсиди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став Комиссии утверждается приказ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седания Комиссии проводятся в течение 30 рабочих дней после окончания сроков приема заявок от Су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убъект несет ответственность за достоверность представляемых све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е допускаются к конкурсному отбору Субъекты, котор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соответствуют требованиям, установленным пунктами 10, 14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ставили заявку с нарушением сроков, установленных пунктом 1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общили о себе недостоверные с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инистерство в 14-дневный срок со дня принятия решения о допуске Субъекта к конкурсному отбору готовит заключение по представленным документам и представляет его в Комиссию с приложением документов, предусмотренных пунктом 1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омиссия рассматривает документы и заключение Министерства и проводит отбор Субъектов для предоставления субсидий в соответствии с результатами балльной оценки рассматри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Для проведения отбора применяются </w:t>
      </w:r>
      <w:hyperlink w:anchor="Par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согласно приложению 4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каждому из критериев применяется балльная система оценки. Для оценки используются шкалы целевых значений от 0 до 10, где 10 – самая высокая оценка, 0 – самая низк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Для итоговой оценки используется суммарное значение указанных критериев. Субсидии предоставляются Субъектам, набравшим наибольшее количество баллов, но не менее 20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бедитель среди Субъектов, набравших равные итоговые оценки, определяется по дате и времени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лучае если Комиссия рассматривает одну заявку и поступившая заявка отвечает всем установленным настоящим Порядком требованиям, победителем конкурса признается Субъект, подавший эту зая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результатам заседания Комиссии оформляется протокол, который подписывается всеми лицами, входящими в состав Комиссии. Протокол в течение 3 рабочих дней со дня его подписания направляется в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а основании полученного протокола заседания Комиссии Министерство в течение 3 рабочих дней со дня получения протокола принимает решение о предоставлении Субъекту субсидии или об отказе в предоставлении субсидии. Решение оформляется приказ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принятия положительного решения Министерство в течение 14 рабочих дней со дня получения протокола заседания Комиссии готовит проект договора о предоставлении субсидии из областного бюджета Тверской области действующим инновационным компаниям – субъектам малого и среднего предпринимательства в целях возмещения затрат, или недополученных доходов, связанных с производством (реализацией) товаров, выполнением работ, оказанием услуг по типовой форме согласно приложению 5 к настоящему Порядку (далее - договор) и направляет его Субъекту, в отношении которого принято решение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нформация о результатах отбора, порядке предоставления и распределения субсидий размещается на сайте Министерства в информационно телекоммуникационной сети Интернет в течение 5 рабочих дней со дня принятия решения Министерства о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принятия решения об отказе в предоставлении субсидии Министерство направляет Субъекту мотивированный отказ в течение 5 рабочих дней со дня подписания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Субъекты вправе обжаловать решения, принятые в ходе отбора в установленном законодательств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редоставление субсидии осуществляется на основании договора, заключенного между Министерством и Субъектом, в отношении которого принято решение о предоставлении субсидии (далее – получатель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лучатель субсидии не позднее 10 рабочих дней со дня получения проекта договора представляет в Министерство подписанный со своей стороны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случае непредставления в Министерство получателем субсидии в срок, установленный пунктом 39 настоящего раздела, подписанного договора Министерство принимает решение об отказе в предоставлении субсидии, о чем не позднее 5 рабочих дней со дня истечения вышеуказанного срока направляет соответствующее уведомление получателю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еречисление субсидии осуществляется на расчетный счет получателя субсидии в соответствии с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лучатель субсидии предоставляет в Министерство заполненную анкету получателя поддержки по форме согласно приложению 6 к настоящему Порядку в месячный срок с момента получения субсидии, далее – ежегодно в срок до 1 апреля в течение двух лет, следующих за годом получени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субсидий, порядок возврата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Контроль за целевым и эффективным использованием субсидий, за выполнением условий договора осуществляет Министер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словий, целей и порядка предоставления субсидий их получателями подлежат обязательной проверке главным распорядителем (распорядителем) бюджетных средств и органом государственного финансового  контроля, определяемым в соответствии с законодательством Тверской области о бюджетном проце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Сведения о получателях субсидии, вносятся Министерством в реестр субъектов малого и среднего предпринимательства - получателей поддержки в течение 30 календарных дней со дня принятия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5. В случае ненадлежащего исполнения получателем субсидии условий договора Министерство готовит заключение о нарушении Субъектом условий предоставления субсидии и направляет его в Комиссию для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По результатам рассмотрения Комиссией заключения, указанного в пункте 45 настоящего раздела, оформляется протокол, который подписывается всеми лицами, входящими в состав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7. На основании протокола Комиссии Министерство принимает решение о возврате субсидии. О принятом решении Министерство уведомляет Субъекта в течение 5 дней с момента принятия решения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Получатель субсидии осуществляет возврат фактически полученной субсидии в областной бюджет Тверской области в течение 30 рабочих дней со дня получения уведомления Министерства, предусмотренного пунктом 47 настоящего разде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9. В случае невозврата Субъектом субсидии в срок, установленный пунктом 48 настоящего раздела, Министерство принимает меры по возврату полученной субсидии в полном размере в порядке, предусмотр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0. В случае невозврата субсидии в областной бюджет Тверской области в срок, предусмотренный пунктом 48  настоящего раздела, Субъект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1. Субъекты вправе обжаловать решения, принятые в ходе предоставления субсидии, в соответствии с законодательством Российской Федерации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2493BCBBD609D3C70C89A8A1912446784928A6A60EF80E8B4A1D95127B33l5B7N" TargetMode="External"/><Relationship Id="rId3" Type="http://schemas.openxmlformats.org/officeDocument/2006/relationships/hyperlink" Target="consultantplus://offline/ref=F9FDB2A8D943A9AB95E0A8613D38110D6F7BDF73EA3D820E49F10C7A50L3HEL" TargetMode="External"/><Relationship Id="rId4" Type="http://schemas.openxmlformats.org/officeDocument/2006/relationships/hyperlink" Target="consultantplus://offline/ref=F9FDB2A8D943A9AB95E0A8613D38110D6F7ADC7DE535820E49F10C7A50L3HEL" TargetMode="External"/><Relationship Id="rId5" Type="http://schemas.openxmlformats.org/officeDocument/2006/relationships/hyperlink" Target="consultantplus://offline/ref=F9FDB2A8D943A9AB95E0A8613D38110D6778DC7AED3FDF0441A80078L5H7L" TargetMode="External"/><Relationship Id="rId6" Type="http://schemas.openxmlformats.org/officeDocument/2006/relationships/hyperlink" Target="consultantplus://offline/ref=F9FDB2A8D943A9AB95E0A8613D38110D6F7ADC7DE535820E49F10C7A503EEFCF53D89A656C33633FLDHF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6:00Z</dcterms:created>
  <dc:creator>Adminik</dc:creator>
  <dc:description/>
  <cp:keywords/>
  <dc:language>en-US</dc:language>
  <cp:lastModifiedBy>Adminik</cp:lastModifiedBy>
  <cp:lastPrinted>2013-06-21T16:11:00Z</cp:lastPrinted>
  <dcterms:modified xsi:type="dcterms:W3CDTF">2013-06-26T10:46:00Z</dcterms:modified>
  <cp:revision>384</cp:revision>
  <dc:subject/>
  <dc:title/>
</cp:coreProperties>
</file>