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274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323-16 от 25.07.2017 года, № 171 от 07.03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,0 м3/час. Порядок подключения объекта капитального строительства определяется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 декабря 2013 г.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технических условий 1 год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2001:652 площадью 243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Федоровское, ул.Центральная, район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258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51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4 от 14.02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487 площадью 12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с.Дмитрова Гора, ул.Молодежная, д.2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42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48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01 от 30.05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486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с.Дмитрова Гора, ул.Молодежная, д.2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282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5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00 от 30.05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485 площадью 144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с.Дмитрова Гора, ул.Кольцевая, поз.1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911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782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97 от 29.05.2019 год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2-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: Территориальная зона: зона индивидуальной жилой застройки..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5 ноябр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6 декабр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7 декабр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8 декабр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8 декабр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8 декабр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1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№ 2- 5 код ОКТМО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8.12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300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