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50 площадью 1271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Мыслятино, уч. № 1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0207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2041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47 от 09.09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51 площадью 15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Мыслятино, уч. № 2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2046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409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48 от 09.09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46 площадью 15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Мыслятино, уч. № 3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2046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409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49 от 09.09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лотов 1 – 3: 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Возможность подключения к сетям газоснабжения, централизованного водоснабжения и водоотведения отсутствует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9 октября 2021 года по  адресу: Тверская область, г. Конаково, ул.Энергетиков, д.13, каб.4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9 ноября 2021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30 ноября 2021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01 декабря 2021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01 декабря 2021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01 декабря 2021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КБК  61911105013050000120, ОКТМО 28630419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01.12.2021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48:00Z</dcterms:created>
  <dc:creator>Комитет по управлению имуществом</dc:creator>
  <dc:description/>
  <dc:language>en-US</dc:language>
  <cp:lastModifiedBy>Специалист</cp:lastModifiedBy>
  <cp:lastPrinted>2021-10-18T11:41:00Z</cp:lastPrinted>
  <dcterms:modified xsi:type="dcterms:W3CDTF">2021-10-27T07:48:00Z</dcterms:modified>
  <cp:revision>2</cp:revision>
  <dc:subject/>
  <dc:title>Управление  архитектуры</dc:title>
</cp:coreProperties>
</file>