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107:523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с.Городн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9329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86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</w:rPr>
        <w:t>Постановления Администрации Конаковского района Тверской области № 222 от 15.06.2017 года, № 224 от 23.03.2018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279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Артем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малоэтажная жилая застройка (индивидуальное жилищное строительство; размещение дачных домов и садовых домов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в пользовании: охранная зона Госкомплекса «Завидово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848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69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222-2 от 15.06.2017 года, № 223 от 23.03.2018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277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Артем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малоэтажная жилая застройка (индивидуальное жилищное строительство; размещение дачных домов и садовых домов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в пользовании: охранная зона Госкомплекса «Завидово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848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69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323-15 от 25.07.2017 года, № 225 от 23.03.2018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Для лотов 1-3: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Территориальная зона:  зона индивидуальной жилой застройки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ов капитального строительства к сетям газоснабжения: максимальная нагрузка в точке подключения не более 5,0 м3/час. Порядок подключения объекта капитального строительства определяется Правилами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оссийской Федерации от 30 декабря 2013 г. № 1314. Срок действия технических условий 1 год. Имеется возможность подключения к сетям централизованного водоснабжения (только для земельного участка в с.Городня)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6 апреля 2018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07 мая 2018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08 мая 2018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0 мая 2018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0 мая 2018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0 мая 2018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код ОКТМО 28630408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0.05.2018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TextBodyIndent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464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3-30T13:02:00Z</cp:lastPrinted>
  <dcterms:modified xsi:type="dcterms:W3CDTF">2014-01-13T08:53:00Z</dcterms:modified>
  <cp:revision>3</cp:revision>
  <dc:subject/>
  <dc:title>Управление  архитектуры </dc:title>
</cp:coreProperties>
</file>