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990" w:hRule="atLeast"/>
        </w:trPr>
        <w:tc>
          <w:tcPr>
            <w:tcW w:w="14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tbl>
            <w:tblPr>
              <w:tblW w:w="82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0"/>
            </w:tblGrid>
            <w:tr>
              <w:trPr>
                <w:trHeight w:val="312" w:hRule="atLeast"/>
              </w:trPr>
              <w:tc>
                <w:tcPr>
                  <w:tcW w:w="8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Думы Конаковского Муниципального округ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«___» ____________ 2024 № _____   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ение публичных нормативных обязательств за 2023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9040495" cy="285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821"/>
                              <w:gridCol w:w="567"/>
                              <w:gridCol w:w="708"/>
                              <w:gridCol w:w="1479"/>
                              <w:gridCol w:w="1498"/>
                              <w:gridCol w:w="61"/>
                              <w:gridCol w:w="709"/>
                              <w:gridCol w:w="567"/>
                              <w:gridCol w:w="506"/>
                              <w:gridCol w:w="61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4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публичного нормативного обязательств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рас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Б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, (тыс. руб.)</w:t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квизиты нормативного правового ак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мер </w:t>
                                  </w:r>
                                </w:p>
                              </w:tc>
                              <w:tc>
                                <w:tcPr>
                                  <w:tcW w:w="33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совый расх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нсии за выслугу лет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трудовой пенсии по старости (инвалидности) лицам, замещавшим муниципальные должности, и муниципальным служащим муниципального образования " Ручьевское сельское поселение" Конаковского района Тверской об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3004011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7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шение совета депутатов Ручь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.12.20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 утверждении положения  о порядке назначения и выплаты пенсии за выслугу лет к страховой  пенсии  по старости (инвалидности) лицам, муниципальным служащим  муниципального образования        " Ручьевское сельское поселение" Конаковского района Тверской области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7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24.6pt;mso-wrap-distance-left:9pt;mso-wrap-distance-right:9pt;mso-wrap-distance-top:0pt;mso-wrap-distance-bottom:0pt;margin-top:10.95pt;mso-position-vertical-relative:text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821"/>
                        <w:gridCol w:w="567"/>
                        <w:gridCol w:w="708"/>
                        <w:gridCol w:w="1479"/>
                        <w:gridCol w:w="1498"/>
                        <w:gridCol w:w="61"/>
                        <w:gridCol w:w="709"/>
                        <w:gridCol w:w="567"/>
                        <w:gridCol w:w="506"/>
                        <w:gridCol w:w="61"/>
                        <w:gridCol w:w="3260"/>
                      </w:tblGrid>
                      <w:tr>
                        <w:trPr/>
                        <w:tc>
                          <w:tcPr>
                            <w:tcW w:w="4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публичного нормативного обязательства 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расхо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БК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, (тыс. руб.)</w:t>
                            </w:r>
                          </w:p>
                        </w:tc>
                        <w:tc>
                          <w:tcPr>
                            <w:tcW w:w="51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квизиты нормативного правового акта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П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омер </w:t>
                            </w:r>
                          </w:p>
                        </w:tc>
                        <w:tc>
                          <w:tcPr>
                            <w:tcW w:w="33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совый расх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3" w:hRule="atLeast"/>
                          <w:cantSplit w:val="true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нсии за выслугу л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трудовой пенсии по старости (инвалидности) лицам, замещавшим муниципальные должности, и муниципальным служащим муниципального образования " Ручьевское сельское поселение" Конаковского района Тверской об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0 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993004011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,7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шение совета депутатов Ручьевск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.12.202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 утверждении положения  о порядке назначения и выплаты пенсии за выслугу лет к страховой  пенсии  по старости (инвалидности) лицам, муниципальным служащим  муниципального образования        " Ручьевское сельское поселение" Конаковского района Тверской области        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,7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709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40:00Z</dcterms:created>
  <dc:creator>Бухгалтер</dc:creator>
  <dc:description/>
  <cp:keywords/>
  <dc:language>en-US</dc:language>
  <cp:lastModifiedBy>User</cp:lastModifiedBy>
  <cp:lastPrinted>2023-09-08T13:05:00Z</cp:lastPrinted>
  <dcterms:modified xsi:type="dcterms:W3CDTF">2024-05-31T11:16:00Z</dcterms:modified>
  <cp:revision>23</cp:revision>
  <dc:subject/>
  <dc:title>Приложение 4</dc:title>
</cp:coreProperties>
</file>