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 решению Думы Конаковского муниципального округ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муниципального округа на 2024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и на плановый период 2025 и 2026 годов»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1.12.2023г. № 97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аковского муниципального округа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4 год и на плановый период 2025 и 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в 2024 - 2026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4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5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6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4 - 2026 годах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, заключенные от имени муниципального округ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бюджетным кредитам, предоставленным из областного бюджета, за счет бюджетных кредитов из федерального бюджета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гашения долговых обязательств по кредитам, полученным от кредитных организаций МУ «Администрация городского поселения город Конак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User</cp:lastModifiedBy>
  <cp:lastPrinted>2023-11-14T12:44:00Z</cp:lastPrinted>
  <dcterms:modified xsi:type="dcterms:W3CDTF">2023-12-21T08:12:00Z</dcterms:modified>
  <cp:revision>290</cp:revision>
  <dc:subject/>
  <dc:title>     </dc:title>
</cp:coreProperties>
</file>