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13г. № 3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</w:t>
      </w:r>
    </w:p>
    <w:p>
      <w:pPr>
        <w:pStyle w:val="Normal"/>
        <w:ind w:right="-27" w:hanging="0"/>
        <w:jc w:val="center"/>
        <w:rPr/>
      </w:pPr>
      <w:r>
        <w:rPr>
          <w:b/>
          <w:sz w:val="24"/>
          <w:szCs w:val="24"/>
        </w:rPr>
        <w:t>Конаковского района на 2014 год и на плановый период 2015 и 2016 годов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40"/>
        <w:gridCol w:w="6490"/>
      </w:tblGrid>
      <w:tr>
        <w:trPr>
          <w:trHeight w:val="145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аковского района</w:t>
            </w:r>
          </w:p>
        </w:tc>
      </w:tr>
      <w:tr>
        <w:trPr>
          <w:trHeight w:val="20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Государственная пошлина за выдачу разрешения на  установку рекламной конструкции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15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 содержание автомобильных дорог общего пользования, в том числе дорого в поселениях (за исключением автомобильных дорог федерального значения)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/>
              <w:t>Субсидии на строительство, реконструкцию  и проектирование  автомобильных дорог общего пользования местного значения Тверской области</w:t>
            </w:r>
          </w:p>
        </w:tc>
      </w:tr>
      <w:tr>
        <w:trPr>
          <w:trHeight w:val="4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7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 содержание автомобильных дорог 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/>
              <w:t>Субсидии на капитальный ремонт и ремонт автомобильных дорог местного значения Тверской област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3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работникам муниципальных учреждений культуры Тверской област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убсидии  на повышение заработной платы  педагогическим работникам муниципальных учреждений дополнительного образования детей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7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убсидии на повышение заработной платы  педагогическим работникам муниципальных учреждений дополнительного образования детей в сфере культуры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азвитие материально-технической базы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комплектование библиотечных фондов муниципальных образований Тверской област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выравнивание обеспеченности муниципальных образований Тверской области по реализации ими их отдельных расходных обязательств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77 05 0000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14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51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 защите населения от болезней, общих для человека и животных 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администрации Конаковского района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14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троительство, реконструкцию муниципальных объектов дошкольного образовани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14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/>
              <w:t>Субсидии на строительство, реконструкцию муниципальных объектов общего образовани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14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20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выравнивание обеспеченности муниципальных образований Тверской области по реализации ими их отдельных расходных обязательст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</w:t>
            </w:r>
          </w:p>
        </w:tc>
      </w:tr>
      <w:tr>
        <w:trPr>
          <w:trHeight w:val="93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  <w:r>
              <w:rPr/>
              <w:t xml:space="preserve"> 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4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 и используемых для размещения дошкольных образовательных организаци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2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создание условий для развития системы отдыха и оздоровления дете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убсидии на повышение заработной платы педагогическим работникам муниципальных учреждений дополнительного образования дете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2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реализацию мероприятий государственной программы Российской Федерации «Доступная среда» на 2011-2015 годы за счет средств областного бюджет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 в части приобретения зданий и помещений для реализации программ дошкольного образовани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поощрение лучших учителей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5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2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  <w:r>
              <w:rPr/>
              <w:t xml:space="preserve"> Субвенции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5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01999 05 2129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стимулирование муниципальных образований к повышению эффективности бюджетных расход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99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10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Тверской области по реализации ими их отдельных расходных обязательст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  <w:t>Перечисления из бюджетов поселений (в бюджеты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1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«1»</w:t>
      </w:r>
      <w:r>
        <w:rPr/>
        <w:t xml:space="preserve"> Администрирование поступлений по всем  подвидам соответствующего вида доходов осуществляется администратором, указанным в группировочном  коде бюджетной классификации доходов бюджетов в части, зачисляемой в местный бюджет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1:00Z</dcterms:created>
  <dc:creator>User</dc:creator>
  <dc:description/>
  <cp:keywords/>
  <dc:language>en-US</dc:language>
  <cp:lastModifiedBy>user</cp:lastModifiedBy>
  <cp:lastPrinted>2013-11-05T12:36:00Z</cp:lastPrinted>
  <dcterms:modified xsi:type="dcterms:W3CDTF">2013-12-23T08:11:00Z</dcterms:modified>
  <cp:revision>70</cp:revision>
  <dc:subject/>
  <dc:title>Приложение № 4</dc:title>
</cp:coreProperties>
</file>