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widowControl w:val="false"/>
        <w:jc w:val="right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170180</wp:posOffset>
            </wp:positionV>
            <wp:extent cx="532765" cy="677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widowControl w:val="false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Style11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1"/>
        <w:widowControl w:val="false"/>
        <w:rPr>
          <w:sz w:val="26"/>
          <w:szCs w:val="26"/>
        </w:rPr>
      </w:pPr>
      <w:r>
        <w:rPr>
          <w:sz w:val="26"/>
          <w:szCs w:val="26"/>
          <w:u w:val="single"/>
        </w:rPr>
        <w:t>СОБРАНИЕ ДЕПУТАТОВ КОНАКОВСКОГО РАЙОНА</w:t>
      </w:r>
    </w:p>
    <w:p>
      <w:pPr>
        <w:pStyle w:val="Heading1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14.02.2014г.                                                   г. Конаково                                                   № 52</w:t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в решение Собрания депутатов </w:t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>Конаковского района от 20.12.2013г. № 30</w:t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>«О бюджете Конаковского района на 2014 год</w:t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>и на плановый период 2015 и 2016 годов»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депутатов Конаковского района  РЕШИЛО: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нять следующие изменения и дополнения в решение Собрания депутатов Конаковского района от 20.12.2013 года № 30  «О бюджете Конаковского района на 2014 год и на плановый период 2015 и 2016 годов»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ункт 1 решения изложить в следующей редакции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дить  основные характеристики бюджета Конаковского района на 2014 год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) общий объем доходов в сумме 1 003 728,440 тыс. руб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бщий объем расходов в сумме </w:t>
      </w:r>
      <w:r>
        <w:rPr>
          <w:bCs/>
          <w:sz w:val="26"/>
          <w:szCs w:val="26"/>
        </w:rPr>
        <w:t>1 044 523,144</w:t>
      </w:r>
      <w:r>
        <w:rPr>
          <w:sz w:val="26"/>
          <w:szCs w:val="26"/>
        </w:rPr>
        <w:t xml:space="preserve">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3) дефицит бюджета в сумме 40 794,704 тыс. руб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sz w:val="26"/>
          <w:szCs w:val="26"/>
        </w:rPr>
        <w:t xml:space="preserve">1.2. Пункт 2 решения изложить в следующей редакции: 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бщий объем доходов бюджета Конаковского района на 2015 год в сумме 963 846,1 тыс. руб. и на 2016 год в сумме  979 102,7 тыс. руб.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2) общий объем расходов бюджета Конаковского района на 2015 год в сумме 953 859,1 тыс. руб., в том числе условно утвержденные расходы в сумме 9730,5 тыс. руб. и на 2016 год в сумме 959 102,7 тыс. руб., в том числе условно утвержденные расходы в сумме 19799,4 тыс. руб.;</w:t>
      </w:r>
    </w:p>
    <w:p>
      <w:pPr>
        <w:pStyle w:val="ConsPlusNormal"/>
        <w:bidi w:val="0"/>
        <w:ind w:left="0" w:right="0"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профицит  бюджета на 2015 год в сумме 9 987 тыс. руб.; профицит бюджета на 2016 год в сумме 20 000 тыс. руб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1.3. Пункт 3 решения изложить в следующей редакции:</w:t>
      </w:r>
    </w:p>
    <w:p>
      <w:pPr>
        <w:pStyle w:val="ConsPlusNormal"/>
        <w:bidi w:val="0"/>
        <w:ind w:left="0" w:right="0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объем межбюджетных трансфертов, получаемых из других бюджетов бюджетной системы Российской Федерации, в 2014 году в сумме  570 351,44   тыс. руб.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2015 году в сумме 564 638,1 тыс. руб., в 2016 году в сумме 563 144,7 тыс. руб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4. Пункт 4 решения изложить в следующе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бюджета Конаковского района на 2014 год согласно приложению 1 к настоящему решению и на 2015-2016 годы  согласно  приложению 2 к настоящему решению.</w:t>
      </w:r>
    </w:p>
    <w:p>
      <w:pPr>
        <w:pStyle w:val="Normal"/>
        <w:widowControl w:val="false"/>
        <w:ind w:left="0" w:right="-27" w:hanging="0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8 к решению Собрания депутатов Конаковского района от 20.12.2013 года № 30 «Прогнозируемые доходы бюджета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на 2014 год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ложить в новой редакции согласно приложению 3 к настоящему решению.</w:t>
      </w:r>
    </w:p>
    <w:p>
      <w:pPr>
        <w:pStyle w:val="Normal"/>
        <w:widowControl w:val="false"/>
        <w:ind w:left="0" w:right="-2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Приложение 10 к решению Собрания депутатов Конаковского района от 20.12.2013 года № 30 «Распределение расходов бюджета Конаковского района на 2014 год по разделам и подразделам функциональной классификации расходов бюджетов РФ» изложить в новой редакции согласно приложению 4 к настоящему решению. </w:t>
      </w:r>
    </w:p>
    <w:p>
      <w:pPr>
        <w:pStyle w:val="Normal"/>
        <w:widowControl w:val="false"/>
        <w:ind w:left="0" w:right="-2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Приложение 11 к решению Собрания депутатов Конаковского района от 20.12.2013 года № 30 «Распределение расходов бюджета Конаковского района на плановый период 2015 и 2016 годы  по разделам и подразделам функциональной классификации расходов бюджетов РФ» изложить в новой редакции согласно приложению 5 к настоящему решению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Приложение 12 к решению Собрания депутатов Конаковского района от 20.12.2013 года № 30 «Ведомственная структура расходов местного бюджета Конаковского района на 2014 год» изложить в новой редакции согласно приложению 6 к настоящему реш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9. Приложение  13 к решению Собрания депутатов Конаковского района от 20.12.2013 года № 30  «Ведомственная структура расходов местного бюджета Конаковского района на плановый период 2015 и 2016 годы»  изложить в новой редакции согласно приложению 7 к настоящему решению.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0. Приложение 14 к решению Собрания депутатов Конаковского района от 20.12.2013 года № 30 «Распределение расходов бюджета Конаковского района на 2014 год по разделам и подразделам, целевым статьям и видам расходов» изложить в новой редакции согласно приложению 8 к настоящему реш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1. Приложение 15 к решению Собрания депутатов Конаковского района от 20.12.2012 года   № 30  «Распределение расходов бюджета Конаковского района на плановый период 2015 и 2016 годы по разделам и подразделам, целевым статьям и видам расходов» изложить в новой редакции согласно приложению 9 к настоящему решению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16 к решению Собрания депутатов Конаковского района от 20.12.2013 года № 30</w:t>
      </w:r>
      <w:r>
        <w:rPr>
          <w:bCs/>
          <w:sz w:val="26"/>
          <w:szCs w:val="26"/>
        </w:rPr>
        <w:t xml:space="preserve"> «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4 год» изложить в новой редакции согласно приложению 10 к настоящему решению.</w:t>
      </w:r>
    </w:p>
    <w:p>
      <w:pPr>
        <w:pStyle w:val="Normal"/>
        <w:widowControl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13. Приложение 17 к решению Собрания депутатов Конаковского района от 20.12.2013 года № 30</w:t>
      </w:r>
      <w:r>
        <w:rPr>
          <w:bCs/>
          <w:sz w:val="26"/>
          <w:szCs w:val="26"/>
        </w:rPr>
        <w:t xml:space="preserve"> «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плановый период 2015 и 2016 годы» изложить в новой редакции согласно приложению 11 к настоящему решению.</w:t>
      </w:r>
    </w:p>
    <w:p>
      <w:pPr>
        <w:pStyle w:val="Normal"/>
        <w:widowControl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4. Приложение 18 к решению Собрания депутатов Конаковского района от 20.12.2013 года № 30 « Средства на реализацию публичных нормативных обязательств Конаковского района на 2014 год» изложить в новой редакции согласно приложению 12 к настоящему реше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15. Приложение 18 к решению Собрания депутатов Конаковского района от 20.12.2013 года № 30 « Средства на реализацию публичных нормативных обязательств Конаковского района на плановый период 2015 и 2016 годы» изложить в новой редакции согласно приложению 13 к настоящему реше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14. Пункт 21 решения изложить в следующе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долга Конаковского района на 1 января 2015 года в размере 64 206 тыс. руб., в том числе верхний предел долга по муниципальным гарантиям  в размере, равным нул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объем расходов на обслуживание муниципального долга Конаковского района в 2014 году в сумме 3374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предельный объем муниципального долга Конаковского района на 2014 год в сумме  338 365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предельный объем расходов на обслуживание муниципального долга Конаковского района в 2014 году в сумме  3374 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15. Пункт 22 изложить в следующе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долга Конаковского района на 1 января 2016 года в размере 54 206 тыс. руб., в том числе верхний предел долга по муниципальным гарантиям  в размере, равным нул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объем расходов на обслуживание муниципального долга Конаковского района в 2015 году в сумме  5003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предельный объем муниципального долга Конаковского района на 2015 год в сумме 330 767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редельный объем расходов на обслуживание муниципального долга Конаковского района в 2015 году в сумме 5003 тыс. руб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16. Пункт 23 изложить в следующе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долга Конаковского района на 1 января 2017 года в размере 34 206 тыс. руб., в том числе верхний предел долга по муниципальным гарантиям  в размере, равным нул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объем расходов на обслуживание муниципального долга Конаковского района  в 2016 году в сумме 5678 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предельный объем муниципального долга Конаковского района на 2016 год в сумме 376 962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редельный объем расходов на обслуживание муниципального долга Конаковского района в 2016 году в сумме  5678 тыс. руб.</w:t>
      </w:r>
    </w:p>
    <w:p>
      <w:pPr>
        <w:pStyle w:val="Normal"/>
        <w:widowControl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Конаковского района вправе  привлекать кредитные ресурсы в общей сумме, не превышающей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в 2014 году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т кредитных организаций  –  23 806 тыс. руб.;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2) от других бюджетов бюджетной системы Российской Федерации  - 40 400 тыс. руб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в 2016 году от кредитных организаций – 20 400 тыс. руб.</w:t>
      </w:r>
    </w:p>
    <w:p>
      <w:pPr>
        <w:pStyle w:val="Normal"/>
        <w:widowControl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Конаковского района заключает  соответствующие кредитные договоры с кредиторами с последующим представлением указанных кредитных договоров  на утверждение Собранию депутатов Конаковского района в течение одного месяца после их заключения на следующих условиях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предельная сумма кредита, предоставляемого Конаковскому району, не может превышать лимита заимствований, установленного Программой муниципальных внутренних заимствований Конаковского района на соответствующий финансовый год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срок погашения кредита – до тридцати шести месяцев с момента привлечения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цели использования кредита – финансирование дефицита бюджета Конаковского района и погашение долговых обязательств Конаковского райо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1.18. Пункт 25 изложить в следующей редакции:</w:t>
      </w:r>
    </w:p>
    <w:p>
      <w:pPr>
        <w:pStyle w:val="ConsPlusNormal"/>
        <w:widowControl w:val="false"/>
        <w:bidi w:val="0"/>
        <w:ind w:left="0" w:right="0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ограмму муниципальных внутренних заимствований Конаковского района на 2014 год согласно приложению 14 к настоящему решению и Программу муниципальных внутренних заимствований Конаковского района на 2015-2016 годы согласно приложению 15 к настоящему реше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widowControl w:val="false"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онаковского района                                                                                       Л.А. Козлова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аковского района № 52 от 14.02.2014г. 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Собрания депутатов Конаковского района </w:t>
      </w:r>
    </w:p>
    <w:p>
      <w:pPr>
        <w:pStyle w:val="Normal"/>
        <w:widowControl w:val="false"/>
        <w:shd w:fill="FFFFFF" w:val="clear"/>
        <w:jc w:val="right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0 от 20.12.2013г.</w:t>
      </w:r>
      <w:r>
        <w:rPr>
          <w:bCs/>
          <w:sz w:val="24"/>
          <w:szCs w:val="24"/>
          <w:lang w:eastAsia="ru-RU"/>
        </w:rPr>
        <w:t xml:space="preserve">: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4"/>
          <w:szCs w:val="24"/>
          <w:lang w:eastAsia="ru-RU"/>
        </w:rPr>
        <w:t>Источники финансирования дефицита бюджета Конаковского района на 2014  год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6095"/>
        <w:gridCol w:w="1711"/>
      </w:tblGrid>
      <w:tr>
        <w:trPr>
          <w:trHeight w:val="255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,               тыс. руб.</w:t>
            </w:r>
          </w:p>
        </w:tc>
      </w:tr>
      <w:tr>
        <w:trPr>
          <w:trHeight w:val="253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000 01 02 00 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16594</w:t>
            </w:r>
          </w:p>
        </w:tc>
      </w:tr>
      <w:tr>
        <w:trPr>
          <w:trHeight w:val="459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000 01 02 00 00 00 0000 7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учение кредитов от кредитных организаций в валюте  Российской Федераци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806</w:t>
            </w:r>
          </w:p>
        </w:tc>
      </w:tr>
      <w:tr>
        <w:trPr>
          <w:trHeight w:val="600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0 01 02 00 00 05 0000 7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учение кредитов  от кредитных организаций бюджетами муниципальных  районов  в валюте Российской Федераци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806</w:t>
            </w:r>
          </w:p>
        </w:tc>
      </w:tr>
      <w:tr>
        <w:trPr>
          <w:trHeight w:val="508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000 01 02 00 00 00 0000 8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40400</w:t>
            </w:r>
          </w:p>
        </w:tc>
      </w:tr>
      <w:tr>
        <w:trPr>
          <w:trHeight w:val="600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0 01 02 00 00 05 0000 8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гашение бюджетами муниципальных районов кредитов от  кредитных организаций в валюте Российской Федераци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40400</w:t>
            </w:r>
          </w:p>
        </w:tc>
      </w:tr>
      <w:tr>
        <w:trPr>
          <w:trHeight w:val="510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000 01 03 00 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400</w:t>
            </w:r>
          </w:p>
        </w:tc>
      </w:tr>
      <w:tr>
        <w:trPr>
          <w:trHeight w:val="741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000 01 03 01 00 00 0000 7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учение бюджетных  кредитов 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400</w:t>
            </w:r>
          </w:p>
        </w:tc>
      </w:tr>
      <w:tr>
        <w:trPr>
          <w:trHeight w:val="453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0 01 03 01 00 05 0000 7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учение  кредитов  от других бюджетов бюджетной системы  Российской Федерации бюджетами муниципальных районов  в валюте Российской Федераци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400</w:t>
            </w:r>
          </w:p>
        </w:tc>
      </w:tr>
      <w:tr>
        <w:trPr>
          <w:trHeight w:val="750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000 01 03 01 00 00 0000 8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гашение  бюджетных  кредитов, полученных 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0 01 03 01 00 05 0000 8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000 01 05 00 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955,704</w:t>
            </w:r>
          </w:p>
        </w:tc>
      </w:tr>
      <w:tr>
        <w:trPr>
          <w:trHeight w:val="270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000 01 05 02 01 00 0000 5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1 067 967,440</w:t>
            </w:r>
          </w:p>
        </w:tc>
      </w:tr>
      <w:tr>
        <w:trPr>
          <w:trHeight w:val="255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0 01 05 02 01 00 0000 5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 067 967,440</w:t>
            </w:r>
          </w:p>
        </w:tc>
      </w:tr>
      <w:tr>
        <w:trPr>
          <w:trHeight w:val="510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lang w:eastAsia="ru-RU"/>
              </w:rPr>
              <w:t>000 01 05 02 01 05 0000 5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 067 967,440</w:t>
            </w:r>
          </w:p>
        </w:tc>
      </w:tr>
      <w:tr>
        <w:trPr>
          <w:trHeight w:val="270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000 01 05 00 00 00 0000 6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84 923,144</w:t>
            </w:r>
          </w:p>
        </w:tc>
      </w:tr>
      <w:tr>
        <w:trPr>
          <w:trHeight w:val="50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0 01 05 02 01 00 0000 6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4 923,144</w:t>
            </w:r>
          </w:p>
        </w:tc>
      </w:tr>
      <w:tr>
        <w:trPr>
          <w:trHeight w:val="510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lang w:eastAsia="ru-RU"/>
              </w:rPr>
              <w:t>000 01 05 02 01 05 0000 6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4 923,144</w:t>
            </w:r>
          </w:p>
        </w:tc>
      </w:tr>
      <w:tr>
        <w:trPr>
          <w:trHeight w:val="510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000 01 06 00 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источники внутреннего финасирования дефицитов бюджетов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000 01 06 05 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0 01 06 05 00 00 0000 6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609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0 01 06 05 00 00 0000 600</w:t>
            </w:r>
          </w:p>
        </w:tc>
        <w:tc>
          <w:tcPr>
            <w:tcW w:w="6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бюджетных кредитов, предоставленных юридическим лицам внутри страны в валюте Российской Федераци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661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0 01 06 05 01 05 0000 6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8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  источники финансирования дефицита бюджет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 794,704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  <w:r>
        <w:br w:type="page"/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аковского района № 52 от 14.02.2014 г. 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Конаковского района </w:t>
      </w:r>
    </w:p>
    <w:p>
      <w:pPr>
        <w:pStyle w:val="Normal"/>
        <w:widowControl w:val="false"/>
        <w:shd w:fill="FFFFFF" w:val="clear"/>
        <w:jc w:val="right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0 от 20.12.2013 г.</w:t>
      </w:r>
      <w:r>
        <w:rPr>
          <w:bCs/>
          <w:sz w:val="24"/>
          <w:szCs w:val="24"/>
          <w:lang w:eastAsia="ru-RU"/>
        </w:rPr>
        <w:t xml:space="preserve">: 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4"/>
          <w:szCs w:val="24"/>
          <w:lang w:eastAsia="ru-RU"/>
        </w:rPr>
        <w:t>Источники финансирования дефицита бюджета Конаковского района на 2015 - 2016 годы</w:t>
      </w:r>
    </w:p>
    <w:p>
      <w:pPr>
        <w:pStyle w:val="Normal"/>
        <w:widowControl w:val="false"/>
        <w:ind w:left="-851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71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6090"/>
        <w:gridCol w:w="1390"/>
        <w:gridCol w:w="1411"/>
      </w:tblGrid>
      <w:tr>
        <w:trPr>
          <w:trHeight w:val="255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, тыс. руб.</w:t>
            </w:r>
          </w:p>
        </w:tc>
      </w:tr>
      <w:tr>
        <w:trPr>
          <w:trHeight w:val="49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5 го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6 год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000 01 02 00 00 00 0000 00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1000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400</w:t>
            </w:r>
          </w:p>
        </w:tc>
      </w:tr>
      <w:tr>
        <w:trPr>
          <w:trHeight w:val="54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000 01 02 00 00 00 0000 70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учение кредитов от кредитных организаций в валюте  Российской Федерации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20400</w:t>
            </w:r>
          </w:p>
        </w:tc>
      </w:tr>
      <w:tr>
        <w:trPr>
          <w:trHeight w:val="58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0 01 02 00 00 05 0000 7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учение кредитов  от кредитных организаций бюджетами муниципальных  районов  в валюте Российской Федерации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00</w:t>
            </w:r>
          </w:p>
        </w:tc>
      </w:tr>
      <w:tr>
        <w:trPr>
          <w:trHeight w:val="54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000 01 02 00 00 00 0000 80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-1000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0 01 02 00 00 05 0000 8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гашение бюджетами муниципальных районов кредитов от  кредитных организаций в валюте Российской Федерации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000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000 01 03 00 00 00 0000 00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40400</w:t>
            </w:r>
          </w:p>
        </w:tc>
      </w:tr>
      <w:tr>
        <w:trPr>
          <w:trHeight w:val="8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000 01 03 01 00 00 0000 70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учение бюджетных  кредитов 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0 01 03 01 00 05 0000 7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учение  кредитов  от других бюджетов бюджетной системы  Российской Федерации бюджетами муниципальных районов  в валюте Российской Федерации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000 01 03 01 00 00 0000 80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гашение  бюджетных  кредитов, полученных 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-40400</w:t>
            </w:r>
          </w:p>
        </w:tc>
      </w:tr>
      <w:tr>
        <w:trPr>
          <w:trHeight w:val="78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0 01 03 01 00 05 0000 8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40400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000 01 05 00 00 00 0000 00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000 01 05 02 01 00 0000 50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-963 859,10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-999 502,70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0 01 05 02 01 00 0000 5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963 859,10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999 502,700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lang w:eastAsia="ru-RU"/>
              </w:rPr>
              <w:t>000 01 05 02 01 05 0000 5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963 859,10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-999 502,700</w:t>
            </w:r>
          </w:p>
        </w:tc>
      </w:tr>
      <w:tr>
        <w:trPr>
          <w:trHeight w:val="27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000 01 05 00 00 00 0000 60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963 859,10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999 502,70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0 01 05 02 01 00 0000 6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3 859,10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 502,700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lang w:eastAsia="ru-RU"/>
              </w:rPr>
              <w:t>000 01 05 02 01 05 0000 6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63 859,10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999 502,700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000 01 06 00 00 00 0000 00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источники внутреннего финасирования дефицитов бюджетов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000 01 06 05 00 00 0000 00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0 01 06 05 00 00 0000 60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0 01 06 05 00 00 0000 600</w:t>
            </w:r>
          </w:p>
        </w:tc>
        <w:tc>
          <w:tcPr>
            <w:tcW w:w="60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бюджетных кредитов, предоставленных юридическим лицам внутри страны в валюте Российской Федерации</w:t>
            </w:r>
          </w:p>
        </w:tc>
        <w:tc>
          <w:tcPr>
            <w:tcW w:w="1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0 01 06 05 01 05 0000 6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  источники финансирования дефицита бюджета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9 987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20 000</w:t>
            </w:r>
          </w:p>
        </w:tc>
      </w:tr>
    </w:tbl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3 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аковского района № 52 от 14.02.2014г. 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8 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Конаковского района </w:t>
      </w:r>
    </w:p>
    <w:p>
      <w:pPr>
        <w:pStyle w:val="Normal"/>
        <w:widowControl w:val="false"/>
        <w:shd w:fill="FFFFFF" w:val="clear"/>
        <w:jc w:val="right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0 от 20.12.2013г.</w:t>
      </w:r>
      <w:r>
        <w:rPr>
          <w:bCs/>
          <w:sz w:val="24"/>
          <w:szCs w:val="24"/>
          <w:lang w:eastAsia="ru-RU"/>
        </w:rPr>
        <w:t xml:space="preserve">: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рогнозируемые доходы бюджета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на 2014 год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10202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7088"/>
        <w:gridCol w:w="1427"/>
      </w:tblGrid>
      <w:tr>
        <w:trPr>
          <w:trHeight w:val="72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налога (сбор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, тыс.руб.</w:t>
            </w:r>
          </w:p>
        </w:tc>
      </w:tr>
      <w:tr>
        <w:trPr>
          <w:trHeight w:val="51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 377</w:t>
            </w:r>
          </w:p>
        </w:tc>
      </w:tr>
      <w:tr>
        <w:trPr>
          <w:trHeight w:val="56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1 01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690</w:t>
            </w:r>
          </w:p>
        </w:tc>
      </w:tr>
      <w:tr>
        <w:trPr>
          <w:trHeight w:val="45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 НА ДОХОДЫ ФИЗИЧЕСКИХ ЛИЦ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 690</w:t>
            </w:r>
          </w:p>
        </w:tc>
      </w:tr>
      <w:tr>
        <w:trPr>
          <w:trHeight w:val="49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1 01 0201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024</w:t>
            </w:r>
          </w:p>
        </w:tc>
      </w:tr>
      <w:tr>
        <w:trPr>
          <w:trHeight w:val="46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1 01 0202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52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1 01 0203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</w:t>
            </w:r>
          </w:p>
        </w:tc>
      </w:tr>
      <w:tr>
        <w:trPr>
          <w:trHeight w:val="69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1 01 0204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</w:tr>
      <w:tr>
        <w:trPr>
          <w:trHeight w:val="48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218</w:t>
            </w:r>
          </w:p>
        </w:tc>
      </w:tr>
      <w:tr>
        <w:trPr>
          <w:trHeight w:val="41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1 05 02000 02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79</w:t>
            </w:r>
          </w:p>
        </w:tc>
      </w:tr>
      <w:tr>
        <w:trPr>
          <w:trHeight w:val="456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1 05 02010 02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 179</w:t>
            </w:r>
          </w:p>
        </w:tc>
      </w:tr>
      <w:tr>
        <w:trPr>
          <w:trHeight w:val="406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1 05 0300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  <w:tr>
        <w:trPr>
          <w:trHeight w:val="3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1 05 0301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9</w:t>
            </w:r>
          </w:p>
        </w:tc>
      </w:tr>
      <w:tr>
        <w:trPr>
          <w:trHeight w:val="46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1 05 04000 02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>
          <w:trHeight w:val="5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1 05 04020 02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00</w:t>
            </w:r>
          </w:p>
        </w:tc>
      </w:tr>
      <w:tr>
        <w:trPr>
          <w:trHeight w:val="22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42</w:t>
            </w:r>
          </w:p>
        </w:tc>
      </w:tr>
      <w:tr>
        <w:trPr>
          <w:trHeight w:val="45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1 08 0300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х в судах общей юрисдикции, мировыми судья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0</w:t>
            </w:r>
          </w:p>
        </w:tc>
      </w:tr>
      <w:tr>
        <w:trPr>
          <w:trHeight w:val="30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1 08 0301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330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1 08 0715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 ГОСУДАРСТВЕННОЙ И  МУНИЦИПАЛЬНОЙ  СОБСТВ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336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906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1 11 05010 00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35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1 11 05013 10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1 335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1 11 05020 00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</w:rPr>
              <w:t>000 1 11 05025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 бюджетных и автономных учреждений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5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1 11 05070 00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6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1 11 05075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416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00 1 11 07000 00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1 11 07010 00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1 11 07015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</w:t>
            </w:r>
          </w:p>
        </w:tc>
      </w:tr>
      <w:tr>
        <w:trPr>
          <w:trHeight w:val="39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8</w:t>
            </w:r>
          </w:p>
        </w:tc>
      </w:tr>
      <w:tr>
        <w:trPr>
          <w:trHeight w:val="34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1 12 01000 01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8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1 12 01010 01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37</w:t>
            </w:r>
          </w:p>
        </w:tc>
      </w:tr>
      <w:tr>
        <w:trPr>
          <w:trHeight w:val="34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1 12 01020 01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</w:t>
            </w:r>
          </w:p>
        </w:tc>
      </w:tr>
      <w:tr>
        <w:trPr>
          <w:trHeight w:val="266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1 12 01030 01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79</w:t>
            </w:r>
          </w:p>
        </w:tc>
      </w:tr>
      <w:tr>
        <w:trPr>
          <w:trHeight w:val="35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1 12 01040 01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29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1 13 01000 00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1 13 01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7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82</w:t>
            </w:r>
          </w:p>
        </w:tc>
      </w:tr>
      <w:tr>
        <w:trPr>
          <w:trHeight w:val="43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00 1 14 01000 00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1 14 01050 05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00 1 14 02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80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1 14 02050 05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80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1 14 02053 05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 680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00 1 14 06000 00 0000 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81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1 14 06010 00 0000 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1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1 14 06013 10 0000 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681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9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00 1 16 03000 00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1 16 0301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Налогового кодекса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6,0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1 16 0303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00 1 16 2500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1 16  2502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0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1 16 2800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1 16 4300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00 1 16 90000 00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1 16 90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1 17 05000 00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 351,440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2 02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 351,440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00 2 02 03000 00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 725,372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2 02 03003 00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6,0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2 02 03003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муниципальных районов  на государственную  регистрацию актов гражданского состоя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696,0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2 02 03029 00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1,3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2 02 03029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 в  муниципальных образовательных учреждениях,  реализующих основную общеобразовательную программу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691,3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2 02 03119 00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3,172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2 02 03119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 913,172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2 02 03999 00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24,9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2 02 03999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 бюджетам 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424,9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2 02 03999 05 2015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на реализацию государственных полномочий по созданию, исполнению полномочий и обеспечению деятельности  комиссий по делам несовершеннолетних и защите их пра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4,1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2 02 03999 05 2016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на обеспечение государственных гарантий 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0 214,0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2 02 03999 05 207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354,8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2 02 03999 05 2114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3,3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2 02 03999 05 2151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на осуществление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00,7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2 02 03999 05 2153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на обеспечение государственных гарантий  реализации прав  на получение общедоступного и бесплатного дошкольного образования  в муниципальных дошкольных образовательных учреждениях Тверской обла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4 368,0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00 2 02 04000 00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26,068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00 2 02 04014 00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6,068</w:t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</w:rPr>
              <w:t>000 2 02 04014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626,068</w:t>
            </w:r>
          </w:p>
        </w:tc>
      </w:tr>
      <w:tr>
        <w:trPr>
          <w:trHeight w:val="375" w:hRule="atLeast"/>
        </w:trPr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3 728,440</w:t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 к решению Собрания депутатов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аковского района № 52 от 14.02.2014 г. 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0 к решению Собрания депутатов </w:t>
      </w:r>
    </w:p>
    <w:p>
      <w:pPr>
        <w:pStyle w:val="Normal"/>
        <w:widowControl w:val="false"/>
        <w:shd w:fill="FFFFFF" w:val="clear"/>
        <w:jc w:val="right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>Конаковского района № 30 от 20.12.2013 г.</w:t>
      </w:r>
      <w:r>
        <w:rPr>
          <w:bCs/>
          <w:sz w:val="24"/>
          <w:szCs w:val="24"/>
          <w:lang w:eastAsia="ru-RU"/>
        </w:rPr>
        <w:t xml:space="preserve">: 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4"/>
          <w:szCs w:val="24"/>
          <w:lang w:eastAsia="ru-RU"/>
        </w:rPr>
        <w:t>Распределение расходов бюджета Конаковского района на 201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0"/>
        <w:gridCol w:w="7229"/>
        <w:gridCol w:w="1711"/>
      </w:tblGrid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. бюд., тыс.руб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02,123</w:t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</w:t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0,5</w:t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0,323</w:t>
            </w:r>
          </w:p>
        </w:tc>
      </w:tr>
      <w:tr>
        <w:trPr>
          <w:trHeight w:val="2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,3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1</w:t>
            </w:r>
          </w:p>
        </w:tc>
      </w:tr>
      <w:tr>
        <w:trPr>
          <w:trHeight w:val="2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7</w:t>
            </w:r>
          </w:p>
        </w:tc>
      </w:tr>
      <w:tr>
        <w:trPr>
          <w:trHeight w:val="1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</w:tr>
      <w:tr>
        <w:trPr>
          <w:trHeight w:val="1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7</w:t>
            </w:r>
          </w:p>
        </w:tc>
      </w:tr>
      <w:tr>
        <w:trPr>
          <w:trHeight w:val="15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</w:t>
            </w:r>
          </w:p>
        </w:tc>
      </w:tr>
      <w:tr>
        <w:trPr>
          <w:trHeight w:val="1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8</w:t>
            </w:r>
          </w:p>
        </w:tc>
      </w:tr>
      <w:tr>
        <w:trPr>
          <w:trHeight w:val="20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389,874</w:t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905,728</w:t>
            </w:r>
          </w:p>
        </w:tc>
      </w:tr>
      <w:tr>
        <w:trPr>
          <w:trHeight w:val="2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213,646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4,1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6,4</w:t>
            </w:r>
          </w:p>
        </w:tc>
      </w:tr>
      <w:tr>
        <w:trPr>
          <w:trHeight w:val="2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36,975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6,975</w:t>
            </w:r>
          </w:p>
        </w:tc>
      </w:tr>
      <w:tr>
        <w:trPr>
          <w:trHeight w:val="1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42,172</w:t>
            </w:r>
          </w:p>
        </w:tc>
      </w:tr>
      <w:tr>
        <w:trPr>
          <w:trHeight w:val="1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0</w:t>
            </w:r>
          </w:p>
        </w:tc>
      </w:tr>
      <w:tr>
        <w:trPr>
          <w:trHeight w:val="18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</w:t>
            </w:r>
          </w:p>
        </w:tc>
      </w:tr>
      <w:tr>
        <w:trPr>
          <w:trHeight w:val="2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3,172</w:t>
            </w:r>
          </w:p>
        </w:tc>
      </w:tr>
      <w:tr>
        <w:trPr>
          <w:trHeight w:val="21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</w:t>
            </w:r>
          </w:p>
        </w:tc>
      </w:tr>
      <w:tr>
        <w:trPr>
          <w:trHeight w:val="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1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ственного и муниципального долг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4</w:t>
            </w:r>
          </w:p>
        </w:tc>
      </w:tr>
      <w:tr>
        <w:trPr>
          <w:trHeight w:val="1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ого и муниципального долг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</w:t>
            </w:r>
          </w:p>
        </w:tc>
      </w:tr>
      <w:tr>
        <w:trPr>
          <w:trHeight w:val="29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9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9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4523,144</w:t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5 к решению Собрания депутатов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аковского района № 52 от 14.02.2014 г.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1 к решению Собрания депутатов </w:t>
      </w:r>
    </w:p>
    <w:p>
      <w:pPr>
        <w:pStyle w:val="Normal"/>
        <w:widowControl w:val="false"/>
        <w:jc w:val="right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>Конаковского района № 30 от 20.12.2013 г.</w:t>
      </w:r>
      <w:r>
        <w:rPr>
          <w:bCs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Распределение расходов бюджета Конаковского района на плановый период 2015 и 2016 годы по разделам и подразделам функциональной классификации расходов бюджетов Российской Федерации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6436"/>
        <w:gridCol w:w="1461"/>
        <w:gridCol w:w="1471"/>
        <w:gridCol w:w="10"/>
      </w:tblGrid>
      <w:tr>
        <w:trPr>
          <w:trHeight w:val="48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</w:t>
            </w:r>
          </w:p>
        </w:tc>
        <w:tc>
          <w:tcPr>
            <w:tcW w:w="6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Утв.по бюд.на 2015, 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тыс.руб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Утв.по бюд. На 2016, 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тыс.руб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072,8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628,8</w:t>
            </w:r>
          </w:p>
        </w:tc>
      </w:tr>
      <w:tr>
        <w:trPr>
          <w:trHeight w:val="156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3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3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520,5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2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</w:tr>
      <w:tr>
        <w:trPr>
          <w:trHeight w:val="61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финансовых, налоговых ии таможенных органов и органов финансового (финансово-бюджетного) надзора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88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8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53,3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53,3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929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92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ы юстиции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4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4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5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77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7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экономические вопросы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0,7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6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55310,9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5039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746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87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4944,4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898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4,1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4,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236,4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236,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04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0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4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031,9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891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61,9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21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6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3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78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государственного внутреннего и муницип. долга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3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78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4128,6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39303,3</w:t>
            </w:r>
          </w:p>
        </w:tc>
      </w:tr>
    </w:tbl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6 к решению Собрания депутатов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аковского района № 52 от 14.02.2014 г.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2 к решению Собрания депутатов </w:t>
      </w:r>
    </w:p>
    <w:p>
      <w:pPr>
        <w:pStyle w:val="Normal"/>
        <w:widowControl w:val="false"/>
        <w:jc w:val="right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>Конаковского района № 30 от 20.12.2013 г.</w:t>
      </w:r>
      <w:r>
        <w:rPr>
          <w:bCs/>
          <w:sz w:val="24"/>
          <w:szCs w:val="24"/>
          <w:lang w:eastAsia="ru-RU"/>
        </w:rPr>
        <w:t>: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bCs/>
          <w:sz w:val="24"/>
          <w:szCs w:val="24"/>
          <w:lang w:eastAsia="ru-RU"/>
        </w:rPr>
        <w:t>ВЕДОМСТВЕННАЯ СТРУКТУРА РАСХОДОВ МЕСТНОГО БЮДЖЕТА КОНАКОВСКОГО РАЙОНА НА 2014 ГОД</w:t>
      </w:r>
    </w:p>
    <w:tbl>
      <w:tblPr>
        <w:tblW w:w="1058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97"/>
        <w:gridCol w:w="460"/>
        <w:gridCol w:w="520"/>
        <w:gridCol w:w="986"/>
        <w:gridCol w:w="657"/>
        <w:gridCol w:w="5347"/>
        <w:gridCol w:w="1569"/>
        <w:gridCol w:w="10"/>
      </w:tblGrid>
      <w:tr>
        <w:trPr>
          <w:trHeight w:val="495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пп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ЦСР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ВР</w:t>
            </w:r>
          </w:p>
        </w:tc>
        <w:tc>
          <w:tcPr>
            <w:tcW w:w="53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тв.по бюд.на 2014, тыс.руб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6179,09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956,8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770,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770,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851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0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0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231,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70,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4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4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4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5,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исполнительных органов муниципальной вла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6,3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ие судебных ак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95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ы юсти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96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сударственная программа Тверской области "Государственное управление и гражданское общество Тверской области" на 2014 – 2019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9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96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5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5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5,39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5,39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5,3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6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6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6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ервичных мер пожарной безопасности и предупреждение чрезвычайных ситуац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2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экономические вопр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е хозяйство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сударственная программа Тверской области "Обеспечение эпизоотического и ветеринарно-санитарного благополучия на территории Тверской области" на 2013 – 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программа  "Предупреждение особо опасных заболеваний  животных  на территории  Тверской области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15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1755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1755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1755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8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6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6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365,1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139,9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39,9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39,9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,9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,9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,6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,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4,3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4,3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91,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олодежь Конаковского района» на 2014-2016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91,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95,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15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8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8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5,5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 , а так же организаций молодежного самоуправления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4,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1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1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6,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9,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736,97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736,97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36,97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78,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58,275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58,27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58,27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58,27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642,17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 гос. служащих субъектов РФ и мун.служащи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 и компенсации по публичным нормативным обязательств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5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9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дополнительной социальной выплаты для компенсации затраченных собственных средств  на приобретение жилья молодым семъям за счет средств ме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913,17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13,17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13,172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42,92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42,92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42,92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42,928</w:t>
            </w:r>
          </w:p>
        </w:tc>
      </w:tr>
      <w:tr>
        <w:trPr>
          <w:trHeight w:val="9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508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0,24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508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0,24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508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0,24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508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0,24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0</w:t>
            </w:r>
          </w:p>
        </w:tc>
      </w:tr>
      <w:tr>
        <w:trPr>
          <w:trHeight w:val="15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2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брание депутатов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11</w:t>
            </w:r>
          </w:p>
        </w:tc>
      </w:tr>
      <w:tr>
        <w:trPr>
          <w:trHeight w:val="178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4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2</w:t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6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73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3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</w:tr>
      <w:tr>
        <w:trPr>
          <w:trHeight w:val="6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9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10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0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04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5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54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8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8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1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0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0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0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0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9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правление финансов администрации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204,32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30,323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30,323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30,32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30,323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0,32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0,32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0,32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7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7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7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7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7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 РФ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7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74</w:t>
            </w:r>
          </w:p>
        </w:tc>
      </w:tr>
      <w:tr>
        <w:trPr>
          <w:trHeight w:val="6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3024,72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3024,72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3905,72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905,72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537,72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445,1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445,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445,1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445,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2,628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2,0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2,04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2,0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58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58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588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1073,69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073,69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073,69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185,726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185,72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185,726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432,37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53,35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одвоза учащихся школ, проживающих в сельской местности, к месту обучения и обратно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81,37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81,3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81,37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81,3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75,6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75,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75,6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95,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0</w:t>
            </w:r>
          </w:p>
        </w:tc>
      </w:tr>
      <w:tr>
        <w:trPr>
          <w:trHeight w:val="15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Профессиональная подготовка,переподготовка и повышение квалификации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602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602,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ивающая подпрограмм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по центральному аппарату исполнительных органов муниципальной власти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20,45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4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4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4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7,53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18,2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18,2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16,2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9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9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9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 и компенсации по публичным нормативным обязательств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6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36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КУ Контрольно-ревизионная комиссия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0</w:t>
            </w:r>
          </w:p>
        </w:tc>
      </w:tr>
      <w:tr>
        <w:trPr>
          <w:trHeight w:val="6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9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итель органа финансового надзора и его заместит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</w:t>
            </w:r>
          </w:p>
        </w:tc>
      </w:tr>
      <w:tr>
        <w:trPr>
          <w:trHeight w:val="27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2</w:t>
            </w:r>
          </w:p>
        </w:tc>
      </w:tr>
      <w:tr>
        <w:trPr>
          <w:trHeight w:val="27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44523,144</w:t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 к решению Собрания депутатов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аковского района № 52 от 14.02.2014 г.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3 к решению Собрания депутатов </w:t>
      </w:r>
    </w:p>
    <w:p>
      <w:pPr>
        <w:pStyle w:val="Normal"/>
        <w:widowControl w:val="false"/>
        <w:jc w:val="right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>Конаковского района № 30 от 20.12.2013 г.</w:t>
      </w:r>
      <w:r>
        <w:rPr>
          <w:bCs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4"/>
          <w:szCs w:val="24"/>
          <w:lang w:eastAsia="ru-RU"/>
        </w:rPr>
        <w:t>ВЕДОМСТВЕННАЯ СТРУКТУРА РАСХОДОВ МЕСТНОГО БЮДЖЕТА КОНАКОВСКОГО РАЙОНА НА 2015 и 2016 ГОДЫ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584"/>
        <w:gridCol w:w="460"/>
        <w:gridCol w:w="520"/>
        <w:gridCol w:w="920"/>
        <w:gridCol w:w="576"/>
        <w:gridCol w:w="4897"/>
        <w:gridCol w:w="1063"/>
        <w:gridCol w:w="1073"/>
        <w:gridCol w:w="10"/>
      </w:tblGrid>
      <w:tr>
        <w:trPr>
          <w:trHeight w:val="720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ind w:left="-89" w:right="-110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пп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ЦСР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ind w:left="-74" w:right="-185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ВР</w:t>
            </w:r>
          </w:p>
        </w:tc>
        <w:tc>
          <w:tcPr>
            <w:tcW w:w="4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3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тв.по бюд.на 2015, т.р.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тв.по бюд .на 2016, т.р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Конаковского район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689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5,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369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925,8</w:t>
            </w:r>
          </w:p>
        </w:tc>
      </w:tr>
      <w:tr>
        <w:trPr>
          <w:trHeight w:val="10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20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020,5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 власти субъекта Российской Федерации и органов местного самоуправле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520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20,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60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101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02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0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231,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231,6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70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70,4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9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99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9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99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9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99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8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8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8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5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5,5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8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сударственная программа Тверской области "Обеспечение правопорядка и безопасности населения Тверской области" на 2013-2018 год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</w:tr>
      <w:tr>
        <w:trPr>
          <w:trHeight w:val="10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27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программа "Реализация государственных полномочий в области воинской обязанности и обеспечения права граждан в осуществлении правосудия в качестве присяжных заседателей"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</w:tr>
      <w:tr>
        <w:trPr>
          <w:trHeight w:val="10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275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275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275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275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70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исполнительных органов муниципальной власти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70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70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49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49,3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99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992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</w:tr>
      <w:tr>
        <w:trPr>
          <w:trHeight w:val="153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992754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992754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992754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992754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992754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992754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992754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92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929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ы юстици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7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74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сударственная программа Тверской области "Государственное управление и гражданское общество Тверской области" на 2014 – 2019 год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4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33593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4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33593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33593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33593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33593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7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33593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7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33593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7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5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5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5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5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5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19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19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19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219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7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7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экономические вопрос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5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50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50,7</w:t>
            </w:r>
          </w:p>
        </w:tc>
      </w:tr>
      <w:tr>
        <w:trPr>
          <w:trHeight w:val="10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9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сударственная программа Тверской области "Обеспечение эпизоотического и ветеринарно-санитарного благополучия на территории Тверской области" на 2013 – 2018 год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0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0,7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91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программа  "Предупреждение особо опасных заболеваний  животных  на территории  Тверской области"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0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0,7</w:t>
            </w:r>
          </w:p>
        </w:tc>
      </w:tr>
      <w:tr>
        <w:trPr>
          <w:trHeight w:val="17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91755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0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0,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91755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0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0,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91755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0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0,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8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86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6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1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14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14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14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14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14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14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54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31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31752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31752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31752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31752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578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578,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56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21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212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212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212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212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212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212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84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84,1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олодежь Конаковского района» на 2014-2016 год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84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84,1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8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8,6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17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10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10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10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10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10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10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10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10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10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2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2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2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2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10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10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10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110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5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5,5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 , а так же организаций молодежного самоуправления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62100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4,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4,1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99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1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992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1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99275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1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99275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6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6,9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99275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6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99275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9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9,4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99275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5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99275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99275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99275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0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0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4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2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4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21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212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212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212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212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22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10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22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22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22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031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891,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37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491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491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 гос. служащих субъектов РФ и муниципальных служащи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491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491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491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 и компенсации по публичным нормативным обязательств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561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421,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99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61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21,5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992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61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21,5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99275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61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21,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99275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61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21,5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99275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61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21,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99275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61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21,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4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41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20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41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41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41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41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41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41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41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41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42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</w:tr>
      <w:tr>
        <w:trPr>
          <w:trHeight w:val="153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42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42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42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42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42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42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42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42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10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2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2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2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512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брание депутатов Конаковского район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1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11</w:t>
            </w:r>
          </w:p>
        </w:tc>
      </w:tr>
      <w:tr>
        <w:trPr>
          <w:trHeight w:val="20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3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2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6</w:t>
            </w:r>
          </w:p>
        </w:tc>
      </w:tr>
      <w:tr>
        <w:trPr>
          <w:trHeight w:val="10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7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73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3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3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7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2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</w:tr>
      <w:tr>
        <w:trPr>
          <w:trHeight w:val="9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9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0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0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0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0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04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 власти субъекта Российской Федерации и органов местного самоуправле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5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5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5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54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8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8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1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13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7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9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900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900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900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9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правление финансов администрации Конаковского район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12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796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1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18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1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18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8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8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8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78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7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99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7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991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78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9910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7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9910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 РФ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7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9910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78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27732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22816,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27732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22816,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474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5876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37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50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1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37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508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12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21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958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12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21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95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12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21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958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12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21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958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1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1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1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1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161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161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161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161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1176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1176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1176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1176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1384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5338,5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170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124,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2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170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124,5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22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94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48,5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22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94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48,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22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94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48,5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22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94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48,5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2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2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2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21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2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2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2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21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22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22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22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22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</w:tr>
      <w:tr>
        <w:trPr>
          <w:trHeight w:val="17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1276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1276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1276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1276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602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602,3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1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9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1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99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1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16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99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99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99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6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99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4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99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99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99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99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99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990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99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9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95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99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1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17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99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1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1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99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1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15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99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99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990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99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01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1175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1175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1175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1175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 и компенсации по публичным нормативным обязательств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36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КУ Контрольно-ревизионная комиссия Конаковского район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7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7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финансовых, налоговы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 таможенных органов и органов финансового (финансово-бюджетного) надзо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0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9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6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6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4" w:right="-52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8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36" w:right="-194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4" w:right="-52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36" w:right="-194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5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уководитель органа финансового надзора и его заместители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4128,6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39303,3</w:t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 к решению Собрания депутатов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аковского района № 52 от 14.02.2014 г.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4 к решению Собрания депутатов </w:t>
      </w:r>
    </w:p>
    <w:p>
      <w:pPr>
        <w:pStyle w:val="Normal"/>
        <w:widowControl w:val="false"/>
        <w:jc w:val="right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>Конаковского района № 30 от 20.12.2013 г.</w:t>
      </w:r>
      <w:r>
        <w:rPr>
          <w:bCs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4"/>
          <w:szCs w:val="24"/>
          <w:lang w:eastAsia="ru-RU"/>
        </w:rPr>
        <w:t>РАСПРЕДЕЛЕНИЕ РАСХОДОВ БЮДЖЕТА КОНАКОВСКОГО РАЙОНА НА  2014 ГОД ПО РАЗДЕЛАМ И ПОДРАЗДЕЛАМ, ЦЕЛЕВЫМ СТАТЬЯМ И ВИДАМ РАСХОДОВ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986"/>
        <w:gridCol w:w="657"/>
        <w:gridCol w:w="6160"/>
        <w:gridCol w:w="1490"/>
        <w:gridCol w:w="10"/>
      </w:tblGrid>
      <w:tr>
        <w:trPr>
          <w:trHeight w:val="7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ЦСР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ВР</w:t>
            </w:r>
          </w:p>
        </w:tc>
        <w:tc>
          <w:tcPr>
            <w:tcW w:w="6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тв.по бюд.на 2014         тыс.руб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402,123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законодательных  (представительных) органов гос.власти и представительных органов муницип. образован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3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Ф, высших испол.органов гос. власти субъектов РФ, местных администрац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770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770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851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0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231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70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4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4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4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5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830,3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30,3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39,32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6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1,32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1,32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1,3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уководитель контрольно-ревизион. комиссии и его заместители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й фон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й фонд исполнительных органов муниципальной власти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90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7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. функций, связанных с общегосуд.управление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регулирование отношений по государственной и муниципальной собственност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ие судебных актов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9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ы юстици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9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сударственная программа Тверской области "Государственное управление и гражданское общество Тверской области" на 2014 – 2019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9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96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5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5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5,3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5,3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5,3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6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6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6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беспечение первичных мер пожарной безопасности и предупреждение чрезвычайных ситуаций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2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экономические вопр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е хозяйство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сударственная программа Тверской области "Обеспечение эпизоотического и ветеринарно-санитарного благополучия на территории Тверской области" на 2013 – 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программа  "Предупреждение особо опасных заболеваний  животных  на территории  Тверской области"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1755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1755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1755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8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6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6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31389,8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3905,72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905,7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537,72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445,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445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445,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445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2,62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2,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2,0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2,0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58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58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588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5213,64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073,6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073,6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185,72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185,7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185,72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432,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53,35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81,3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81,3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81,3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81,3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75,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75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75,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95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39,9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39,9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,9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,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,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4,3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4,3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934,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олодежь Конаковского района» на 2014-2016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91,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95,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5,5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 же организаций молодежного самоуправления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236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602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20,45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4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4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7,5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18,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18,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16,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9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9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9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 и компенсации по публичным нормативным обязательств.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1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6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9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 и кинематограф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736,9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736,97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36,97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78,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58,275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58,27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58,27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58,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642,1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 гос. служащих субъектов РФ и мун.служащи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 и компенсации по публичным нормативным обязательств.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5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дополнительной социальной выплаты для компенсации затраченных собственных средств  на приобретение жилья молодым семъям за счет средств местного бюджет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913,1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13,17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13,172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42,9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42,92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42,9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42,928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508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0,2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508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0,24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508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0,2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508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0,2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С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ирование населения Конаковского района о деятельности органов местного самоуправления, основные направления социально-экономического развития Конаковского района через АНО «Редакция газеты «Заря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внутреннего государст. и муниципального долг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7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 РФ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44523,144</w:t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9 к решению Собрания депутатов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аковского района № 52 от 14.02.2014 г.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5 к решению Собрания депутатов </w:t>
      </w:r>
    </w:p>
    <w:p>
      <w:pPr>
        <w:pStyle w:val="Normal"/>
        <w:widowControl w:val="false"/>
        <w:jc w:val="right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>Конаковского района № 30 от 20.12.2013 г.</w:t>
      </w:r>
      <w:r>
        <w:rPr>
          <w:bCs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4"/>
          <w:szCs w:val="24"/>
          <w:lang w:eastAsia="ru-RU"/>
        </w:rPr>
        <w:t>РАСПРЕДЕЛЕНИЕ РАСХОДОВ БЮДЖЕТА КОНАКОВСКОГО РАЙОНА НА  ПЛАНОВЫЙ ПЕРИОД 2015 и 2016 ГОДЫ ПО РАЗДЕЛАМ И ПОДРАЗДЕЛАМ, ЦЕЛЕВЫМ СТАТЬЯМ И ВИДАМ РАСХОДОВ</w:t>
      </w:r>
    </w:p>
    <w:tbl>
      <w:tblPr>
        <w:tblW w:w="1042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986"/>
        <w:gridCol w:w="657"/>
        <w:gridCol w:w="5580"/>
        <w:gridCol w:w="1060"/>
        <w:gridCol w:w="1051"/>
        <w:gridCol w:w="10"/>
      </w:tblGrid>
      <w:tr>
        <w:trPr>
          <w:trHeight w:val="7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ЦСР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ВР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тв.по бюд.на 2015, т.р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0" w:right="0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тв.по бюд .на 2016, т.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072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628,8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3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законодательных  (представительных) органов гос.власти и представительных органов муницип. образован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7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7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20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020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 власти субъекта Российской Федерации и органов местного самоуправле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520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20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60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101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0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0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0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231,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231,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70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70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9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9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9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9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5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сударственная программа Тверской области "Обеспечение правопорядка и безопасности населения Тверской области" на 2013-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программа "Реализация государственных полномочий в области воинской обязанности и обеспечения права граждан в осуществлении правосудия в качестве присяжных заседателей"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51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51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51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751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8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8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8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9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9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6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6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6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2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2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итель контрольно-ревизион.комиссии его заместител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й фон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й фонд исполнительных органов муниципальной власт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53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53,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7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1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1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регулирование отношений по государственной и муниципальной собственност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3,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92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9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ы юстици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7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7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сударственная программа Тверской области "Государственное управление и гражданское общество Тверской области" на 2014 – 2019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щита населения и территории от чрезв.ситуаций природного и техногенного характера, гражданская оборон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5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7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7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экономические вопр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5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50,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50,7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сударственная программа Тверской области "Обеспечение эпизоотического и ветеринарно-санитарного благополучия на территории Тверской области" на 2013 – 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0,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0,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программа  "Предупреждение особо опасных заболеваний  животных  на территории  Тверской области"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0,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0,7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1755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0,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1755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0,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1755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0,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8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8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6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54,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55310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503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474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587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37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50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37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50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21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95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21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95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21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95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21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95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1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1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1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1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4944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8898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384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338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170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124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94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48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94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48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94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48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94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48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84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84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олодежь Конаковского района» на 2014-2016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84,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84,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8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8,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5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5,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 , а так же организаций молодежного самоуправления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236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236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ивающая подпрограмм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по центральному аппарату исполнительных органов муниципальной власти Конаковского район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1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1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9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9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1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1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1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15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 и компенсации по публичным нормативным обязательств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1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1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6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6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6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9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9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0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031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89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3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 гос. служащих субъектов РФ и муниципальных служащих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 и компенсации по публичным нормативным обязательств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561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42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61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21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61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21,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61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2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61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21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61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2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61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2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7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 РФ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7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7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4128,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39303,3</w:t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0 к решению Собрания депутатов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аковского района № 52 от 14.02.2014г.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6 к решению Собрания депутатов</w:t>
      </w:r>
    </w:p>
    <w:p>
      <w:pPr>
        <w:pStyle w:val="Normal"/>
        <w:widowControl w:val="false"/>
        <w:jc w:val="right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аковского района № 30 от 20.12.2013г.</w:t>
      </w:r>
      <w:r>
        <w:rPr>
          <w:bCs/>
          <w:sz w:val="24"/>
          <w:szCs w:val="24"/>
          <w:lang w:eastAsia="ru-RU"/>
        </w:rPr>
        <w:t>:</w:t>
      </w:r>
    </w:p>
    <w:p>
      <w:pPr>
        <w:pStyle w:val="Normal"/>
        <w:widowControl w:val="false"/>
        <w:ind w:left="-142" w:right="-143" w:hanging="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4"/>
          <w:szCs w:val="24"/>
          <w:lang w:eastAsia="ru-RU"/>
        </w:rPr>
        <w:t>Объем и распределение бюджетных ассигнований на реализацию муниципальн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4 год</w:t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46"/>
        <w:gridCol w:w="586"/>
        <w:gridCol w:w="708"/>
        <w:gridCol w:w="993"/>
        <w:gridCol w:w="567"/>
        <w:gridCol w:w="5103"/>
        <w:gridCol w:w="1427"/>
        <w:gridCol w:w="10"/>
      </w:tblGrid>
      <w:tr>
        <w:trPr>
          <w:trHeight w:val="575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0" w:right="-161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ЦС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ВР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, тыс.руб.</w:t>
            </w:r>
          </w:p>
        </w:tc>
      </w:tr>
      <w:tr>
        <w:trPr>
          <w:trHeight w:val="268" w:hRule="atLeast"/>
        </w:trPr>
        <w:tc>
          <w:tcPr>
            <w:tcW w:w="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firstLine="33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Конаковского рай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753,325</w:t>
            </w:r>
          </w:p>
        </w:tc>
      </w:tr>
      <w:tr>
        <w:trPr>
          <w:trHeight w:val="19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926,3</w:t>
            </w:r>
          </w:p>
        </w:tc>
      </w:tr>
      <w:tr>
        <w:trPr>
          <w:trHeight w:val="9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экономические вопросы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1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40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59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40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47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86</w:t>
            </w:r>
          </w:p>
        </w:tc>
      </w:tr>
      <w:tr>
        <w:trPr>
          <w:trHeight w:val="7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6</w:t>
            </w:r>
          </w:p>
        </w:tc>
      </w:tr>
      <w:tr>
        <w:trPr>
          <w:trHeight w:val="121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6</w:t>
            </w:r>
          </w:p>
        </w:tc>
      </w:tr>
      <w:tr>
        <w:trPr>
          <w:trHeight w:val="14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</w:tr>
      <w:tr>
        <w:trPr>
          <w:trHeight w:val="7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</w:tr>
      <w:tr>
        <w:trPr>
          <w:trHeight w:val="54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7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7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122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14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3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55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18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731,05</w:t>
            </w:r>
          </w:p>
        </w:tc>
      </w:tr>
      <w:tr>
        <w:trPr>
          <w:trHeight w:val="24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139,95</w:t>
            </w:r>
          </w:p>
        </w:tc>
      </w:tr>
      <w:tr>
        <w:trPr>
          <w:trHeight w:val="23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139,95</w:t>
            </w:r>
          </w:p>
        </w:tc>
      </w:tr>
      <w:tr>
        <w:trPr>
          <w:trHeight w:val="7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39,95</w:t>
            </w:r>
          </w:p>
        </w:tc>
      </w:tr>
      <w:tr>
        <w:trPr>
          <w:trHeight w:val="47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39,95</w:t>
            </w:r>
          </w:p>
        </w:tc>
      </w:tr>
      <w:tr>
        <w:trPr>
          <w:trHeight w:val="5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3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</w:tr>
      <w:tr>
        <w:trPr>
          <w:trHeight w:val="7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</w:tr>
      <w:tr>
        <w:trPr>
          <w:trHeight w:val="6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,95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,95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,6</w:t>
            </w:r>
          </w:p>
        </w:tc>
      </w:tr>
      <w:tr>
        <w:trPr>
          <w:trHeight w:val="78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,6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4,35</w:t>
            </w:r>
          </w:p>
        </w:tc>
      </w:tr>
      <w:tr>
        <w:trPr>
          <w:trHeight w:val="76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4,35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91,1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олодежь Конаковского района» на 2014-2016 годы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91,1</w:t>
            </w:r>
          </w:p>
        </w:tc>
      </w:tr>
      <w:tr>
        <w:trPr>
          <w:trHeight w:val="5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95,6</w:t>
            </w:r>
          </w:p>
        </w:tc>
      </w:tr>
      <w:tr>
        <w:trPr>
          <w:trHeight w:val="7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53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63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18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47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56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80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7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21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74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52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8</w:t>
            </w:r>
          </w:p>
        </w:tc>
      </w:tr>
      <w:tr>
        <w:trPr>
          <w:trHeight w:val="50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8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8</w:t>
            </w:r>
          </w:p>
        </w:tc>
      </w:tr>
      <w:tr>
        <w:trPr>
          <w:trHeight w:val="76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8</w:t>
            </w:r>
          </w:p>
        </w:tc>
      </w:tr>
      <w:tr>
        <w:trPr>
          <w:trHeight w:val="7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5,5</w:t>
            </w:r>
          </w:p>
        </w:tc>
      </w:tr>
      <w:tr>
        <w:trPr>
          <w:trHeight w:val="33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 , а так же организаций молодежного самоуправления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779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262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847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845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72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97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97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784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, направленных на профи-лактику асоциальных явлений в молодежной среде (наркомании, алкоголизма, табакокурения и т.д.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57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136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1249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793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736,975</w:t>
            </w:r>
          </w:p>
        </w:tc>
      </w:tr>
      <w:tr>
        <w:trPr>
          <w:trHeight w:val="284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736,975</w:t>
            </w:r>
          </w:p>
        </w:tc>
      </w:tr>
      <w:tr>
        <w:trPr>
          <w:trHeight w:val="72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36,97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78,7</w:t>
            </w:r>
          </w:p>
        </w:tc>
      </w:tr>
      <w:tr>
        <w:trPr>
          <w:trHeight w:val="72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362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767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552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267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319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835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7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58,275</w:t>
            </w:r>
          </w:p>
        </w:tc>
      </w:tr>
      <w:tr>
        <w:trPr>
          <w:trHeight w:val="495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58,275</w:t>
            </w:r>
          </w:p>
        </w:tc>
      </w:tr>
      <w:tr>
        <w:trPr>
          <w:trHeight w:val="561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58,275</w:t>
            </w:r>
          </w:p>
        </w:tc>
      </w:tr>
      <w:tr>
        <w:trPr>
          <w:trHeight w:val="555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58,275</w:t>
            </w:r>
          </w:p>
        </w:tc>
      </w:tr>
      <w:tr>
        <w:trPr>
          <w:trHeight w:val="266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59</w:t>
            </w:r>
          </w:p>
        </w:tc>
      </w:tr>
      <w:tr>
        <w:trPr>
          <w:trHeight w:val="341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59</w:t>
            </w:r>
          </w:p>
        </w:tc>
      </w:tr>
      <w:tr>
        <w:trPr>
          <w:trHeight w:val="487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476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439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66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56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9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509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дополнительной социальной выплаты для компенсации затраченных собственных средств  на приобретение жилья молодым семьям за счет средств местного бюджета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55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193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56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549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0</w:t>
            </w:r>
          </w:p>
        </w:tc>
      </w:tr>
      <w:tr>
        <w:trPr>
          <w:trHeight w:val="1259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45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67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61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517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47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544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435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485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</w:tr>
      <w:tr>
        <w:trPr>
          <w:trHeight w:val="144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м на соревнования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571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551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559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824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79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661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323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184" w:hRule="atLeast"/>
        </w:trPr>
        <w:tc>
          <w:tcPr>
            <w:tcW w:w="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485" w:hRule="atLeast"/>
        </w:trPr>
        <w:tc>
          <w:tcPr>
            <w:tcW w:w="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3024,724</w:t>
            </w:r>
          </w:p>
        </w:tc>
      </w:tr>
      <w:tr>
        <w:trPr>
          <w:trHeight w:val="252" w:hRule="atLeast"/>
        </w:trPr>
        <w:tc>
          <w:tcPr>
            <w:tcW w:w="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3024,724</w:t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3905,728</w:t>
            </w:r>
          </w:p>
        </w:tc>
      </w:tr>
      <w:tr>
        <w:trPr>
          <w:trHeight w:val="52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905,728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537,728</w:t>
            </w:r>
          </w:p>
        </w:tc>
      </w:tr>
      <w:tr>
        <w:trPr>
          <w:trHeight w:val="60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445,1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445,1</w:t>
            </w:r>
          </w:p>
        </w:tc>
      </w:tr>
      <w:tr>
        <w:trPr>
          <w:trHeight w:val="18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445,1</w:t>
            </w:r>
          </w:p>
        </w:tc>
      </w:tr>
      <w:tr>
        <w:trPr>
          <w:trHeight w:val="91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445,1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8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33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55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83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00</w:t>
            </w:r>
          </w:p>
        </w:tc>
      </w:tr>
      <w:tr>
        <w:trPr>
          <w:trHeight w:val="5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2,628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2,04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2,04</w:t>
            </w:r>
          </w:p>
        </w:tc>
      </w:tr>
      <w:tr>
        <w:trPr>
          <w:trHeight w:val="81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2,04</w:t>
            </w:r>
          </w:p>
        </w:tc>
      </w:tr>
      <w:tr>
        <w:trPr>
          <w:trHeight w:val="54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588</w:t>
            </w:r>
          </w:p>
        </w:tc>
      </w:tr>
      <w:tr>
        <w:trPr>
          <w:trHeight w:val="56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588</w:t>
            </w:r>
          </w:p>
        </w:tc>
      </w:tr>
      <w:tr>
        <w:trPr>
          <w:trHeight w:val="54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588</w:t>
            </w:r>
          </w:p>
        </w:tc>
      </w:tr>
      <w:tr>
        <w:trPr>
          <w:trHeight w:val="12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98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86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28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1073,696</w:t>
            </w:r>
          </w:p>
        </w:tc>
      </w:tr>
      <w:tr>
        <w:trPr>
          <w:trHeight w:val="56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073,696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073,696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185,726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185,726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185,726</w:t>
            </w:r>
          </w:p>
        </w:tc>
      </w:tr>
      <w:tr>
        <w:trPr>
          <w:trHeight w:val="75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432,375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53,351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22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80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7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одвоза учащихся школ, проживающих в сельской местности, к месту обучения и обратно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88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0</w:t>
            </w:r>
          </w:p>
        </w:tc>
      </w:tr>
      <w:tr>
        <w:trPr>
          <w:trHeight w:val="56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81,37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81,37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81,37</w:t>
            </w:r>
          </w:p>
        </w:tc>
      </w:tr>
      <w:tr>
        <w:trPr>
          <w:trHeight w:val="65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381,37</w:t>
            </w:r>
          </w:p>
        </w:tc>
      </w:tr>
      <w:tr>
        <w:trPr>
          <w:trHeight w:val="59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75,6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75,6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75,6</w:t>
            </w:r>
          </w:p>
        </w:tc>
      </w:tr>
      <w:tr>
        <w:trPr>
          <w:trHeight w:val="79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95,6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0</w:t>
            </w:r>
          </w:p>
        </w:tc>
      </w:tr>
      <w:tr>
        <w:trPr>
          <w:trHeight w:val="21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83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4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</w:tr>
      <w:tr>
        <w:trPr>
          <w:trHeight w:val="7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Профессиональная подготовка, переподготовка и повышение квалификации"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</w:tr>
      <w:tr>
        <w:trPr>
          <w:trHeight w:val="53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</w:tr>
      <w:tr>
        <w:trPr>
          <w:trHeight w:val="81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46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10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84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3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602,3</w:t>
            </w:r>
          </w:p>
        </w:tc>
      </w:tr>
      <w:tr>
        <w:trPr>
          <w:trHeight w:val="13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602,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ивающая подпрограмма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1</w:t>
            </w:r>
          </w:p>
        </w:tc>
      </w:tr>
      <w:tr>
        <w:trPr>
          <w:trHeight w:val="7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по центральному аппарату исполнительных органов муниципальной власти Конаковского района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20,4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</w:tr>
      <w:tr>
        <w:trPr>
          <w:trHeight w:val="41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6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45</w:t>
            </w:r>
          </w:p>
        </w:tc>
      </w:tr>
      <w:tr>
        <w:trPr>
          <w:trHeight w:val="55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45</w:t>
            </w:r>
          </w:p>
        </w:tc>
      </w:tr>
      <w:tr>
        <w:trPr>
          <w:trHeight w:val="5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4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7,53</w:t>
            </w:r>
          </w:p>
        </w:tc>
      </w:tr>
      <w:tr>
        <w:trPr>
          <w:trHeight w:val="14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18,23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18,23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16,23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9,3</w:t>
            </w:r>
          </w:p>
        </w:tc>
      </w:tr>
      <w:tr>
        <w:trPr>
          <w:trHeight w:val="50" w:hRule="atLeas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9,3</w:t>
            </w:r>
          </w:p>
        </w:tc>
      </w:tr>
      <w:tr>
        <w:trPr>
          <w:trHeight w:val="54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9,3</w:t>
            </w:r>
          </w:p>
        </w:tc>
      </w:tr>
      <w:tr>
        <w:trPr>
          <w:trHeight w:val="5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56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5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02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9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375" w:hRule="atLeast"/>
        </w:trPr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 и компенсации по публичным нормативным обязательств.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26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8778,04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1 к решению Собрания депутатов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аковского района № 52 от 14.02.2014 г.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6 к решению Собрания депутатов </w:t>
      </w:r>
    </w:p>
    <w:p>
      <w:pPr>
        <w:pStyle w:val="Normal"/>
        <w:widowControl w:val="false"/>
        <w:jc w:val="right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>Конаковского района № 30 от 20.12.2013 г.</w:t>
      </w:r>
      <w:r>
        <w:rPr>
          <w:bCs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4"/>
          <w:szCs w:val="24"/>
          <w:lang w:eastAsia="ru-RU"/>
        </w:rPr>
        <w:t>Объем и распределение бюджетных ассигнований на реализацию муниципальн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плановый период 2015 и 2016 годы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8"/>
        <w:gridCol w:w="567"/>
        <w:gridCol w:w="567"/>
        <w:gridCol w:w="992"/>
        <w:gridCol w:w="567"/>
        <w:gridCol w:w="3827"/>
        <w:gridCol w:w="1488"/>
        <w:gridCol w:w="1499"/>
      </w:tblGrid>
      <w:tr>
        <w:trPr>
          <w:trHeight w:val="62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97" w:right="-74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Р 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-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В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firstLine="42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Утв.по бюд.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 2015, т.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тв.по бюд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sz w:val="22"/>
                <w:szCs w:val="22"/>
                <w:lang w:eastAsia="ru-RU"/>
              </w:rPr>
              <w:t>на 2016, т.р.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firstLine="33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Конаковского райо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574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574,4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926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926,3</w:t>
            </w:r>
          </w:p>
        </w:tc>
      </w:tr>
      <w:tr>
        <w:trPr>
          <w:trHeight w:val="26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экономические вопросы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5,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7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,5</w:t>
            </w:r>
          </w:p>
        </w:tc>
      </w:tr>
      <w:tr>
        <w:trPr>
          <w:trHeight w:val="25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86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86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транспортного комплекса  и дорожного хозяйства Конаковского района»  на 2014-2018 гг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6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6</w:t>
            </w:r>
          </w:p>
        </w:tc>
      </w:tr>
      <w:tr>
        <w:trPr>
          <w:trHeight w:val="149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</w:tr>
      <w:tr>
        <w:trPr>
          <w:trHeight w:val="18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6</w:t>
            </w:r>
          </w:p>
        </w:tc>
      </w:tr>
      <w:tr>
        <w:trPr>
          <w:trHeight w:val="5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4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54,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74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транспортного комплекса  и дорожного хозяйства Конаковского района»  на 2014-2018 гг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18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13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45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75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4,8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944,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944,1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56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7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128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60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</w:tr>
      <w:tr>
        <w:trPr>
          <w:trHeight w:val="132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17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</w:tr>
      <w:tr>
        <w:trPr>
          <w:trHeight w:val="111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3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84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84,1</w:t>
            </w:r>
          </w:p>
        </w:tc>
      </w:tr>
      <w:tr>
        <w:trPr>
          <w:trHeight w:val="4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олодежь Конаковского района» на 2014-2016 годы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84,1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84,1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8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8,6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120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1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1</w:t>
            </w:r>
          </w:p>
        </w:tc>
      </w:tr>
      <w:tr>
        <w:trPr>
          <w:trHeight w:val="267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112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119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12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111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13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11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</w:tr>
      <w:tr>
        <w:trPr>
          <w:trHeight w:val="160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</w:tr>
      <w:tr>
        <w:trPr>
          <w:trHeight w:val="111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</w:tr>
      <w:tr>
        <w:trPr>
          <w:trHeight w:val="13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1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131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11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8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5,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5,5</w:t>
            </w:r>
          </w:p>
        </w:tc>
      </w:tr>
      <w:tr>
        <w:trPr>
          <w:trHeight w:val="18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 , а так же организаций молодежного самоуправления»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11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120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126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1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  <w:tr>
        <w:trPr>
          <w:trHeight w:val="54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11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119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</w:tr>
      <w:tr>
        <w:trPr>
          <w:trHeight w:val="91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131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111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83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128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11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13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131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18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1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118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10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0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04</w:t>
            </w:r>
          </w:p>
        </w:tc>
      </w:tr>
      <w:tr>
        <w:trPr>
          <w:trHeight w:val="25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8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117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4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12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16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8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126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8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39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Физическая культура и спорт в Конаковском районе" на 2014-2018 гг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267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18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</w:tr>
      <w:tr>
        <w:trPr>
          <w:trHeight w:val="21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м на соревнован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7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72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13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1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27732,7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22816,8</w:t>
            </w:r>
          </w:p>
        </w:tc>
      </w:tr>
      <w:tr>
        <w:trPr>
          <w:trHeight w:val="1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27732,7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22816,8</w:t>
            </w:r>
          </w:p>
        </w:tc>
      </w:tr>
      <w:tr>
        <w:trPr>
          <w:trHeight w:val="1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4746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5876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37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508</w:t>
            </w:r>
          </w:p>
        </w:tc>
      </w:tr>
      <w:tr>
        <w:trPr>
          <w:trHeight w:val="58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37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508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21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958</w:t>
            </w:r>
          </w:p>
        </w:tc>
      </w:tr>
      <w:tr>
        <w:trPr>
          <w:trHeight w:val="12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21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958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21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958</w:t>
            </w:r>
          </w:p>
        </w:tc>
      </w:tr>
      <w:tr>
        <w:trPr>
          <w:trHeight w:val="126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21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958</w:t>
            </w:r>
          </w:p>
        </w:tc>
      </w:tr>
      <w:tr>
        <w:trPr>
          <w:trHeight w:val="55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12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127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50</w:t>
            </w:r>
          </w:p>
        </w:tc>
      </w:tr>
      <w:tr>
        <w:trPr>
          <w:trHeight w:val="83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1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1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1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6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1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133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131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6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368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1384,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5338,5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170,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124,5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170,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124,5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94,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48,5</w:t>
            </w:r>
          </w:p>
        </w:tc>
      </w:tr>
      <w:tr>
        <w:trPr>
          <w:trHeight w:val="13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94,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48,5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94,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48,5</w:t>
            </w:r>
          </w:p>
        </w:tc>
      </w:tr>
      <w:tr>
        <w:trPr>
          <w:trHeight w:val="125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94,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48,5</w:t>
            </w:r>
          </w:p>
        </w:tc>
      </w:tr>
      <w:tr>
        <w:trPr>
          <w:trHeight w:val="85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125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8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6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22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99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</w:tr>
      <w:tr>
        <w:trPr>
          <w:trHeight w:val="64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299</w:t>
            </w:r>
          </w:p>
        </w:tc>
      </w:tr>
      <w:tr>
        <w:trPr>
          <w:trHeight w:val="281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128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130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27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0214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602,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602,3</w:t>
            </w:r>
          </w:p>
        </w:tc>
      </w:tr>
      <w:tr>
        <w:trPr>
          <w:trHeight w:val="4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 "Развитие системы образования в Конаковском районе» на 2014-2018 гг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1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ивающая подпрограмм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1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по центральному аппарату исполнительных органов муниципальной власти Конаковского район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16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16</w:t>
            </w:r>
          </w:p>
        </w:tc>
      </w:tr>
      <w:tr>
        <w:trPr>
          <w:trHeight w:val="18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90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6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06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4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5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9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95</w:t>
            </w:r>
          </w:p>
        </w:tc>
      </w:tr>
      <w:tr>
        <w:trPr>
          <w:trHeight w:val="18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17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17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17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17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1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15</w:t>
            </w:r>
          </w:p>
        </w:tc>
      </w:tr>
      <w:tr>
        <w:trPr>
          <w:trHeight w:val="45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99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</w:t>
            </w:r>
          </w:p>
        </w:tc>
      </w:tr>
      <w:tr>
        <w:trPr>
          <w:trHeight w:val="61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1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5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5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7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 и компенсации по публичным нормативным обязательств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65307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60391,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ind w:left="0" w:right="90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2 к решению Собрания депутатов</w:t>
      </w:r>
    </w:p>
    <w:p>
      <w:pPr>
        <w:pStyle w:val="Normal"/>
        <w:widowControl w:val="false"/>
        <w:shd w:fill="FFFFFF" w:val="clear"/>
        <w:ind w:left="0" w:right="90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аковского района № 52 от 14.02.2014 г.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8 к решению Собрания депутатов </w:t>
      </w:r>
    </w:p>
    <w:p>
      <w:pPr>
        <w:pStyle w:val="Normal"/>
        <w:widowControl w:val="false"/>
        <w:jc w:val="right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>Конаковского района № 30 от 20.12.2013 г.</w:t>
      </w:r>
      <w:r>
        <w:rPr>
          <w:bCs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4"/>
          <w:szCs w:val="24"/>
          <w:lang w:eastAsia="ru-RU"/>
        </w:rPr>
        <w:t>Средства на реализацию публичных нормативных обязательств Конаковского района на 2014 год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927"/>
        <w:gridCol w:w="1673"/>
        <w:gridCol w:w="891"/>
        <w:gridCol w:w="874"/>
        <w:gridCol w:w="3046"/>
        <w:gridCol w:w="661"/>
        <w:gridCol w:w="995"/>
        <w:gridCol w:w="702"/>
        <w:gridCol w:w="1667"/>
      </w:tblGrid>
      <w:tr>
        <w:trPr>
          <w:trHeight w:val="615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ru-RU"/>
              </w:rPr>
              <w:t>п\п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390525</wp:posOffset>
                      </wp:positionV>
                      <wp:extent cx="952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30.75pt" to="50.95pt,30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  <w:lang w:eastAsia="ru-RU"/>
              </w:rPr>
              <w:t>Реквизиты нормативного правового акта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омер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П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1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Публичные нормативные обязательства Конаковского района, исполняемые за счет средств областного бюджета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он Российской Федераци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.12.    2012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3-ФЗ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"Об образовании в Российской Федерации"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7501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149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Публичные нормативные обязательства Конаковского района , исполняемые за счет средств  бюджета Конаковского района</w:t>
            </w:r>
          </w:p>
        </w:tc>
      </w:tr>
      <w:tr>
        <w:trPr>
          <w:trHeight w:val="2040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новление администрации Конаковского район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.12.         2010г.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5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330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061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ind w:left="0" w:right="90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3 к решению Собрания депутатов</w:t>
      </w:r>
    </w:p>
    <w:p>
      <w:pPr>
        <w:pStyle w:val="Normal"/>
        <w:widowControl w:val="false"/>
        <w:shd w:fill="FFFFFF" w:val="clear"/>
        <w:ind w:left="0" w:right="90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аковского района № 52 от 14.02.2014 г.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9 к решению Собрания депутатов </w:t>
      </w:r>
    </w:p>
    <w:p>
      <w:pPr>
        <w:pStyle w:val="Normal"/>
        <w:widowControl w:val="false"/>
        <w:jc w:val="right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>Конаковского района № 30 от 20.12.2013 г.</w:t>
      </w:r>
      <w:r>
        <w:rPr>
          <w:bCs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Средства на реализацию публичных нормативных обязательств Конаковского района на плановый период 2015 и 2016 годы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tbl>
      <w:tblPr>
        <w:tblW w:w="159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45"/>
        <w:gridCol w:w="1673"/>
        <w:gridCol w:w="802"/>
        <w:gridCol w:w="823"/>
        <w:gridCol w:w="2901"/>
        <w:gridCol w:w="35"/>
        <w:gridCol w:w="1017"/>
        <w:gridCol w:w="337"/>
        <w:gridCol w:w="1134"/>
        <w:gridCol w:w="1134"/>
        <w:gridCol w:w="1020"/>
        <w:gridCol w:w="21"/>
        <w:gridCol w:w="1133"/>
      </w:tblGrid>
      <w:tr>
        <w:trPr>
          <w:trHeight w:val="60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ru-RU"/>
              </w:rPr>
              <w:t>п\п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619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180975</wp:posOffset>
                      </wp:positionV>
                      <wp:extent cx="9525" cy="0"/>
                      <wp:effectExtent l="5080" t="5080" r="5080" b="5080"/>
                      <wp:wrapNone/>
                      <wp:docPr id="3" name="Строка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14.25pt" to="59.2pt,14.25pt" ID="Строка 1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180975</wp:posOffset>
                      </wp:positionV>
                      <wp:extent cx="9525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14.25pt" to="59.2pt,14.2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  <w:lang w:eastAsia="ru-RU"/>
              </w:rPr>
              <w:t>Реквизиты нормативного правового акта</w:t>
            </w:r>
          </w:p>
        </w:tc>
        <w:tc>
          <w:tcPr>
            <w:tcW w:w="1052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0" w:right="-8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557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т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омер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П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тв.по бюд. на 20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тв.по бюд. на 2016</w:t>
            </w:r>
          </w:p>
        </w:tc>
      </w:tr>
      <w:tr>
        <w:trPr>
          <w:trHeight w:val="255" w:hRule="atLeast"/>
        </w:trPr>
        <w:tc>
          <w:tcPr>
            <w:tcW w:w="15906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Публичные нормативные обязательства Конаковского района, исполняемые за счет средств областного бюджета</w:t>
            </w:r>
          </w:p>
        </w:tc>
      </w:tr>
      <w:tr>
        <w:trPr>
          <w:trHeight w:val="1778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он Российской Федерации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.12.    2012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3-ФЗ</w:t>
            </w:r>
          </w:p>
        </w:tc>
        <w:tc>
          <w:tcPr>
            <w:tcW w:w="29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"Об образовании в Российской Федерации"</w:t>
            </w:r>
          </w:p>
        </w:tc>
        <w:tc>
          <w:tcPr>
            <w:tcW w:w="13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750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1590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Публичные нормативные обязательства Конаковского района, исполняемые за счет средств  бюджета Конаковского района</w:t>
            </w:r>
          </w:p>
        </w:tc>
      </w:tr>
      <w:tr>
        <w:trPr>
          <w:trHeight w:val="2713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новление администрации Конаковского района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.12.         2010г.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5</w:t>
            </w:r>
          </w:p>
        </w:tc>
        <w:tc>
          <w:tcPr>
            <w:tcW w:w="29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061,3</w:t>
            </w:r>
          </w:p>
        </w:tc>
        <w:tc>
          <w:tcPr>
            <w:tcW w:w="11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061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567" w:right="34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4 к решению Собрания депутатов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аковского района № 52 от 14.02.2014 г.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1 к решению Собрания депутатов 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Конаковского района № 30 от 20.12.2013 г.</w:t>
      </w:r>
      <w:r>
        <w:rPr>
          <w:bCs/>
          <w:sz w:val="24"/>
          <w:szCs w:val="24"/>
          <w:lang w:eastAsia="ru-RU"/>
        </w:rPr>
        <w:t>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/>
        <w:t xml:space="preserve">                                                                           </w:t>
      </w:r>
    </w:p>
    <w:p>
      <w:pPr>
        <w:pStyle w:val="Heading2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х внутренних заимствований Конаковского района  на 2014 г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влечение и погашение заемных средств по кредитным договорам и соглашения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Привлечение заемных средств  в 2014 год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22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из областного бюджета Тверской област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0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ниципальные внутренние заимствования Конаковского района осуществляются в целях финансирования дефицита бюджета  Конаковского района, а также для погашения муниципальных долговых обязательств Конаков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Погашение долговых обязательств в 2014 год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457"/>
        <w:gridCol w:w="189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ые обязатель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в 2014 году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инистерством  финансов Тверской област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редитными организациям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й контракт  от 11.10.2013г.  № 01450013/46111100 о предоставлении кредита бюджету Конаковского райо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4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40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5 к решению Собрания депутатов</w:t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аковского района № 52 от 14.02.2014 г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2 к решению Собрания депутатов 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4"/>
          <w:szCs w:val="24"/>
        </w:rPr>
        <w:t>Конаковского района № 30 от 20.12.2013 г.</w:t>
      </w:r>
      <w:r>
        <w:rPr>
          <w:bCs/>
          <w:sz w:val="24"/>
          <w:szCs w:val="24"/>
          <w:lang w:eastAsia="ru-RU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муниципальных внутренних заимствований Конаковского района  на 2015 - 2016 год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влечение и погашение заемных средств по кредитным договорам и соглашения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Привлечение заемных средств  в 2015 – 2016 года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97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3"/>
        <w:gridCol w:w="1417"/>
        <w:gridCol w:w="15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из областного бюджета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ниципальные внутренние заимствования Конаковского района осуществляются в целях финансирования дефицита бюджета  Конаковского района, а также для погашения муниципальных долговых обязательств Конаков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Погашение долговых обязательств в 2015 – 2016 года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04"/>
        <w:gridCol w:w="1560"/>
        <w:gridCol w:w="156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ые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в 2015 год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в 2016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инистерством  финансов Тве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редитными организац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0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4">
    <w:name w:val="Основной шрифт абзаца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b w:val="false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53:00Z</dcterms:created>
  <dc:creator>User</dc:creator>
  <dc:description/>
  <dc:language>en-US</dc:language>
  <cp:lastModifiedBy>user</cp:lastModifiedBy>
  <cp:lastPrinted>2014-02-17T12:49:00Z</cp:lastPrinted>
  <dcterms:modified xsi:type="dcterms:W3CDTF">2014-02-19T13:15:00Z</dcterms:modified>
  <cp:revision>50</cp:revision>
  <dc:subject/>
  <dc:title>                                                                                                                              </dc:title>
</cp:coreProperties>
</file>