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tabs>
                <w:tab w:val="clear" w:pos="708"/>
                <w:tab w:val="center" w:pos="4352" w:leader="none"/>
                <w:tab w:val="left" w:pos="681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  <w:t>ТВЕРСКОЙ ОБЛАСТИ</w:t>
              <w:tab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9.10 .2016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42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отчета об исполнени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а Конаковского района за 3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вартал 2016 года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ст.264.2 БК РФ и «Положения о бюджетном процессе в МО «Конаковский район» Тверской области, утвержденное Решением Собрания депутатов от 20.12.2013 года №28, руководствуясь Уставом МО «Конаковский район» Тве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Утвердить отчет об исполнении бюджета Конаковского района за 3 квартал 2016 года по доходам в сумме  850 855 тыс. руб., и по расходам в сумме  830 239 тыс. руб. с профицитом в сумме 20 616 тыс. руб.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тчет об исполнении бюджета Конаковского района за 3 квартал 2016 года направить в Собрание депутатов Конаковского района дл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 «Конаковский район»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 xml:space="preserve">                                                              О.В.Лобан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лен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администрации Конаковского района                                                         С.Н.Двойных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экономике и финансам                                                                           Н.В.Василенко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правовым вопросам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яющий делами                                                                                        А.Г.Рябов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Заведующий юридическим отделом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администрации Конаковского района                                                    Ю.Н.Боровик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4:00Z</dcterms:created>
  <dc:creator>win7</dc:creator>
  <dc:description/>
  <cp:keywords/>
  <dc:language>en-US</dc:language>
  <cp:lastModifiedBy>win7</cp:lastModifiedBy>
  <dcterms:modified xsi:type="dcterms:W3CDTF">2016-10-31T05:14:00Z</dcterms:modified>
  <cp:revision>2</cp:revision>
  <dc:subject/>
  <dc:title/>
</cp:coreProperties>
</file>