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от 04.04.2023 № 11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дежь Конаков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культуры и спорта Администрации Конаковского района;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Центр молодежной политики «Иволга»</w:t>
            </w:r>
          </w:p>
        </w:tc>
      </w:tr>
      <w:tr>
        <w:trPr>
          <w:trHeight w:val="33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 отрасли «Молодежная политик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доли молодых граждан Конаковского района, участвующих в мероприятиях государственной молодежной политик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4,10%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– 44,2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,3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44,4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44,50%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46699,389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11577,474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12317,377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277,501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 – 6277,501 тыс. рубле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Эффективная</w:t>
      </w:r>
      <w:r>
        <w:rPr>
          <w:sz w:val="28"/>
          <w:szCs w:val="28"/>
          <w:shd w:fill="FFFFFF" w:val="clear"/>
        </w:rPr>
        <w:t xml:space="preserve"> муниципаль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олодежь Конаковского района - это около  77,5 тысяч человек в возрасте от 14 до 35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 из приоритетов государственной молодежной политики объявлено решение жилищной проблемы молодых граждан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Содействие в решении социально - экономических проблем молодых семей и формирование ценностей семейной культуры в молодежной среде» государственной программы Тверской области «Молодежь Верхневолжья» на 2017 - 2022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яется внимание и подготовке молодежного кадрового резерва. В 2011 году сформирован Молодежный совет при Главе Конаковского района,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Активную работу молодежные советы ведут в поселениях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2020 году  в Конаковском районе прошло более 20 мероприятий гражданско-патриотической направленности, наиболее масштабными по значимости и массовости стали: районная военно-спортивная игра «Зарница»; акция «Блокадный хлеб»; акция «Георгиевская лента»; акция «Свеча памяти»; «День с ветераном»; «Мобильная бригада помощи» акция, посвященная Дню борьбы с терроризмом и т.д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0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здорового образа жизни, профилактику асоциальных явлений такие как: акция «Мы - вместе», «Забота», «Дари Добро»; мероприятия в сфере развития добровольчества «Чистый берег», «Чистый двор!», «Чистый бор!», «Чистые окна»!; флеш-моб «Мы против табака, алкоголя, и наркотиков!»; конкурс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за здоровый образ жизни», акция «Красная ленточка», посвященная Дню борьбы со СПИДом и т.д. Каждый год на территории Конаковского района проходит антинаркотический месячник во время которого проходят спортивные, молодежные мероприятия, беседы, тренинги с показом презентаций, книжные выставки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7 мероприятий в сфере молодежной политики, направленных на формирование системы развития талантливой и инициативной молодежи: краеведческий квест «В лабиринтах истории»; мероприятие, посвященное Дню молодого избирателя, акции по привлечению избирателей на выборы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Не прекращает свою работу информационный центр, специалисты осуществляют информационное сопровождение мероприятий, по итогам которых создаются видео и фоторепортажи, которые все пользователи социальных сетей «Вконтакте», «Однаклассники», «</w:t>
      </w:r>
      <w:r>
        <w:rPr>
          <w:sz w:val="28"/>
          <w:szCs w:val="28"/>
          <w:lang w:val="en-US"/>
        </w:rPr>
        <w:t>YOUTOBE</w:t>
      </w:r>
      <w:r>
        <w:rPr>
          <w:sz w:val="28"/>
          <w:szCs w:val="28"/>
        </w:rPr>
        <w:t xml:space="preserve">» могут посмотреть в группах Молодежного центра, оставить свое мнение и предложение. Помимо этого там же опубликована информация, которую высылает для распространения Комитет по делам молодежи  Тверской области и Отдел молодежной политики, культуры и спорта  администрации Конаковского района. Выпущено более 1000 информационных и справочных материалов, по профилактике детского травматизма, и профилактике коронавирусной инфекции COVID-19, для размещения в учебных заведениях Конаковского района. 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ы консультации, направленные на вовлечение молодежи в трудовую деятельность. Организовано 126 рабочих мест для временной трудовой занятости   несовершеннолетних. Подростки привлекались к участию в онлайн мероприятиях, спортивных и культурно-массовых мероприятиях, в молодежных акциях (природоохранных и по пропаганде здорового образа жизни)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ходе реализации задачи 2 «Содействие в обеспечении жильем молодых семей»  в 2020 году семи молодым семьям были выданы свидетельства о праве на получение социальной выплаты на приобретение (строительство) жилья. На протяжении последних лет более 20 молодых семей каждый год обращаются за муниципальной поддержкой на улучшение жилищных условий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и из самых актуальных проблем в реализации молодежной политики на территории Конаковского муниципального района Тверской области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жизненных установок, ценностей и моделей поведения молодых людей потребностям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пространение равнодушия, неуважительного отношения к труду,   государству, «малой родине», к истории и традиц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сутствие комплексной системы выявления и продвижения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сутствие у молодежи интереса к участию в общественно-политической жизни об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ехватка кадрового состава и материально-технической базы в организациях, работающих с молодежь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ами государственной молодежной политики в Российской Федерации на период до 2025 года, утвержденными распоряжением Правительства Российской Федерации от 29.11.2014 N 2403-р, и Стратегией социально-экономического развития Тверской области на период до 2030 года, утвержденной распоряжением Правительства Тверской области от 24.09.2013 N 475-рп, определены следующие основные направления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 молодежной политики в Конаковском муниципальном районе Тверской обла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в  сфер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олодежной политики на территории Конаковс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ого района Твер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 Конаковского района  на среднесрочную перспективу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муниципаль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) 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организации работы и проведении тематических форумов, лагерей, сборов, походов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муниципальной  программы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1 «Доля молодых граждан Конаковского района, участвующих в мероприятиях молодежной политики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Организация и проведение мероприятий отрасли «Молодежная политик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Организация и проведение мероприятий отрасли «Молодежная политик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Содействие в обеспечении жильем молодых сем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1 оценивается с помощью следующего показа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«Доля молодежи, принявшая участие в мероприятиях в рамках календаря отрасли «Молодежная политик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ешение задачи  2  оценивается с помощью следующего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1 «Количество молодых семей, получивших жилые помещения и улучшивших жилищные услов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ей задачи подпрограммы по годам ее реализ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 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 МО «Конаковский район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2.002 </w:t>
      </w:r>
      <w:r>
        <w:rPr>
          <w:sz w:val="28"/>
          <w:szCs w:val="28"/>
          <w:shd w:fill="FFFFFF" w:val="clear"/>
        </w:rPr>
        <w:t>«Проведение консультаций, оформление и выдача свидетельства о праве на получение социальной выплаты на приобретение (строительство) жилья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sz w:val="28"/>
          <w:szCs w:val="28"/>
          <w:shd w:fill="FFFFFF" w:val="clear"/>
        </w:rPr>
        <w:t xml:space="preserve">мероприятие 2.003 </w:t>
      </w:r>
      <w:r>
        <w:rPr>
          <w:sz w:val="28"/>
          <w:szCs w:val="28"/>
          <w:shd w:fill="FFFFFF" w:val="clear"/>
        </w:rPr>
        <w:t>«Обеспечение жильем молодых семей без привлечения средств федерального бюдж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46699,389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626,65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736,0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2,55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2,55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950,8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81,2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14,94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14,949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577,47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317,377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277,50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6277,50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7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8:00Z</dcterms:created>
  <dc:creator>shng</dc:creator>
  <dc:description/>
  <cp:keywords/>
  <dc:language>en-US</dc:language>
  <cp:lastModifiedBy>User</cp:lastModifiedBy>
  <cp:lastPrinted>2020-12-24T12:55:00Z</cp:lastPrinted>
  <dcterms:modified xsi:type="dcterms:W3CDTF">2023-04-04T11:05:00Z</dcterms:modified>
  <cp:revision>99</cp:revision>
  <dc:subject/>
  <dc:title>Приложение 1</dc:title>
</cp:coreProperties>
</file>