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« 14 ». 05 .2025 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752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В соответствии с Решением Думы Конаковского муниципального округа от 26.03.2025 г. № 259 «О внесении изменений и дополнений в решение Думы Конаковского муниципального округа от 25.12.2024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В Паспорте муниципальной программы строки «Ожидаемые результаты реализации муниципальной программы»,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раздел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3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4. Подраздел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ъем финансовых ресурсов, необходимый для реализации Обеспечивающе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5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 годы» изложить в новой редакции (приложение 5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  Настоящее Постановление вступает в силу с момента подписания и распространяет свое действие с  26.03.2025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 Контроль за исполнением настоящего Постановления возложить на заместителя главы Администрации Конаковского муниципального округа, курирующего вопросы жилищно-коммунального хозяйства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4» 05.2025 г. № 752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87"/>
      </w:tblGrid>
      <w:tr>
        <w:trPr>
          <w:trHeight w:val="529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FFFFFF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«</w:t>
            </w:r>
          </w:p>
        </w:tc>
      </w:tr>
      <w:tr>
        <w:trPr>
          <w:trHeight w:val="5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FFFFFF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2024 г.– 7 ед., 2025 г.– 7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2. Количество вновь газифицированных населенных пунктов на территории Конаковского муниципального округа: 2024 г. – 1 ед., 2025 г. – 5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1 ед., 2026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2024 г. – 8 ед., 2025 г.- 10 ед., 2026 г.-6 ед, 2027 г.-6 ед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9 ед., 2025 г. – 5 ед.</w:t>
            </w:r>
          </w:p>
        </w:tc>
      </w:tr>
      <w:tr>
        <w:trPr>
          <w:trHeight w:val="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34 404,0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г. -  425 584,716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05 755,42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829,289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г. -  591 046,938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560 568,132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478,80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г. -  250 155,895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19 873,304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г. -  237 333,865 тыс. руб.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07 051,274 тыс. руб.;</w:t>
            </w:r>
          </w:p>
          <w:p>
            <w:pPr>
              <w:pStyle w:val="Normal"/>
              <w:ind w:left="-7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г. – 30 282,591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0,000 тыс. руб.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30 282,591 тыс. руб.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4» 05.2025 г.№752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2. Мероприятия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1 «Прочие мероприятия по объектам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2 «Развитие системы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3 «Развитие системы газоснабжения населенных пунктов Тверской области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1 «Субсидия Муниципальному унитарному предприятию «Водоканал» в целях финансового обеспечения части затрат в связи с оказанием услуг по холодному водоснабжению и водоотведению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2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3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4«Ликвидация опасных производственных объектов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5 «Содержание и ремонт объектов коммунального хозяйств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6 «Выполнение работ по объектам теплоснабж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7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8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муниципальных образований  Тверской области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 2.009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асходы на приобретение техники и оборудования»;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Мероприятие 2.010 «Субсидия </w:t>
      </w:r>
      <w:r>
        <w:rPr>
          <w:rFonts w:cs="Times New Roman" w:ascii="Times New Roman" w:hAnsi="Times New Roman"/>
          <w:sz w:val="28"/>
          <w:szCs w:val="28"/>
        </w:rPr>
        <w:t>Муниципальному унитарному предприятию «Районные тепловые сети»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целях финансового обеспечения части затрат в связи с оказанием услуг по теплоснабжению и горячему водоснабжению населения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 2.011 «Формирование резерва материальных ресурсов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2 «Субсидия Муниципальному унитарному предприятию «ЖЭК Редкино» в целях финансового обеспечения части затрат в связи с оказанием услуг по теплоснабжению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3 «Субсидия Муниципальному унитарному предприятию «ЖКХ «Юрьево-Девичье» в целях реализации мер по  предупреждению банкротства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4 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5 «Субсидия Муниципальному унитарному предприятию «КХ Ручьевское" в целях реализации мер по предупреждению банкротства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6 «Субсидия Муниципальному унитарному предприятию «Водоканал» в целях реализации мер по  предупреждению банкротства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7 «Субсидия Муниципальному унитарному предприятию  «Завидово» на финансовое обеспечение части затрат в связи с оказанием услуг по  водоснабжению и водоснабжению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ab/>
        <w:t>Мероприятие 2.018 «Субсидия Муниципальному унитарному предприятию  «КХ Изоплит» в целях погашения задолженности за энергоресурсы по основной деятельности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>Мероприятие 2.019 «Обеспечение многодетных семей источниками водоснабжения и водоотведения"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ab/>
        <w:t>Мероприятие 2.020 «Субсидия Муниципальному унитарному предприятию «Теплоэнерго» в целях погашения просроченной задолженности за энергоресурсы"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1 «Субсидия Муниципальному унитарному предприятию «ЖЭК Редкино» на финансовое  обеспечения части затрат в связи с оказанием услуг по водоснабжению, водоотведению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2 «Субсидия Муниципальному унитарному предприятию  «КХ Изоплит» на  финансовое обеспечение части затрат в связи с оказанием услуг по теплоснабжению, водоснабжению, водоотведению»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3 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2 «Обеспечение жилыми помещениями малоимущих многодетных семей, нуждающихся в жилых помещениях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3 «Улучшение жилищных условий граждан, проживающих на сельских территориях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4.001 «Подтверждение статуса малоимущих многодетных семе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3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4» 05.2025 г. № 752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1 393 248,137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276"/>
        <w:gridCol w:w="1275"/>
        <w:gridCol w:w="1276"/>
        <w:gridCol w:w="1276"/>
        <w:gridCol w:w="1134"/>
        <w:gridCol w:w="1275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5 755,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60 568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9 873,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7 051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393248,137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1 593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1 539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899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899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6 931,307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16 070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35 394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3 524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0 702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45691,865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 903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143,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8 453,414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 490,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2 171,55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4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4» 05.2025 г. № 752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2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Обеспечивающей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Обеспечивающей подпрограммы,  составляет 141 155,868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Обеспечивающей подпрограммы 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ивающая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0"/>
                <w:szCs w:val="20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478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1 155,868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478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 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1 155,868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418" w:right="707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User</dc:creator>
  <dc:description/>
  <cp:keywords/>
  <dc:language>en-US</dc:language>
  <cp:lastModifiedBy>Пользователь Windows</cp:lastModifiedBy>
  <cp:lastPrinted>2025-04-30T15:48:00Z</cp:lastPrinted>
  <dcterms:modified xsi:type="dcterms:W3CDTF">2025-05-14T06:38:00Z</dcterms:modified>
  <cp:revision>71</cp:revision>
  <dc:subject/>
  <dc:title/>
</cp:coreProperties>
</file>