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 440,9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25 300,41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984,22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72,595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136,53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918,769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328,438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154 008,587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8 930,73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87 040,55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4 939,75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697,30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2 200,246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007 709,69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399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23 734,394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025 129,29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06 922,3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4 153,99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69 43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 303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391 907,800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193 938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107 975,70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76 22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5 117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8 451,100 тыс.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 муниципальной программы в разрезе задач приведен в таблиц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1"/>
        <w:gridCol w:w="1162"/>
        <w:gridCol w:w="1162"/>
        <w:gridCol w:w="1162"/>
        <w:gridCol w:w="1162"/>
        <w:gridCol w:w="1162"/>
        <w:gridCol w:w="1320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5 300,41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8 930,7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922,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6 922,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 93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85 013,748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Создание условий, обеспечивающих современные требования к условиям и содержанию детей в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133,08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241,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644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644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93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1 600,186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9 671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 502,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 278,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 278,3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7 730,700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 Укрепление материально-технической базы  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95,8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87,0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682,862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80" w:leader="none"/>
        </w:tabs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дпрограммы 2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задачи 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1.001. «Обеспечение государственных гарантий реализации прав на получение общедоступного и бесплатного дошкольного, начального общего, основного общего и среднего общего образования в муниципальных бюджетных общеобразовательных учреждениях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2. «Обеспечение деятельности общеобразовательных учреждений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3. «Проведение ремонтных работ и противопожарных мероприятий в образовательных учреждениях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е 1.004 «Предоставление межбюджетных трансфертов от поселений образовательным учреждениям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05 «Погашение просроченной кредиторской задолженности 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06 «Оплата задолженности по проведенным ремонтным работам и противопожарным мероприятиям 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07 «Уплата штрафов и иных сумм принудительного изъятия 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08. «Расходы на повышение оплаты труда работникам образовательных учреждений в связи с увеличением минимального размера оплаты труда, за счет средств бюджета Конаковского район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09. «Расходы на повышение оплаты труда работникам образовательных учреждений в связи с увеличением минимального размера оплаты труда,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10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11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12. «Расходы на укрепление материально-технической базы муниципальных общеобразовательных организаций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13. «Расходы на укрепление материально-технической базы муниципальных общеобразовательных организаций за счет средств бюджета Конаковского район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1.014 «Расходы на реализацию мероприятий по обращениям, поступающим к депутатам Законодательного Собрания Тверской обла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 2. «Реализация механизмов, обеспечивающих равный доступ к качественному общему образованию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2.001. «Организация подвоза учащихся школ, проживающих в сельской местности  к месту обучения и обратно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выделение бюджетных ассигнований для обеспечения подвоза учащихся проживающих в сельской местности  к месту обучения и обрат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3.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контроля деятельности муниципальных образований в части обеспечения безопасного передвижения школьного автотранспор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ие в развитии инклюзивного образования: осуществление консультационной помощи родителям 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ение методического сопровождения деятельности специалистов образовательных учреждений  по организации образовательного маршрута детей с особыми образовательными потребностями (организация семинаров, совещаний, консультаций и т.д.)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3. «Создание  современной системы оценки индивидуальных образовательных достижений обучающихс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1 «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2 «Расходы на организацию посещения обучающимися муниципальных образовательных организаций Тверского императорского путевого дворца в рамках реализации проекта «Нас пригласили во Дворец!» за счет средств бюджета Конак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е мероприятие 3.003.  «Организация и проведение  мероприятий по обеспечению процедуры государственной итоговой аттест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ое мероприятие 3.004. «Организация и проведение муниципального этапа Всероссийской олимпиады школьников по общеобразовательным предметам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5 «Расходы на организацию участия детей и подростков в социально значимых региональных проектах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3.006 «Расходы на организацию участия детей и подростков в социально значимых региональных проектах за счет средств бюджета Конаковского района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.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1. «Организация обеспечения учащихся начальных классов муниципальных общеобразовательных учреждений горячим питанием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4.002. «Организация обеспечения питанием учащихся в группах продленного дня и коррекционных школах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4.003. «Организация обеспечения питанием детей в дошкольных группах общеобразовательных учреждений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4 «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005 «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ыполнение каждого мероприятия Подпрограммы 2 «Развитие общего образования»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5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.001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Мероприятие 5.002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местного бюджета».».</w:t>
      </w:r>
    </w:p>
    <w:p>
      <w:pPr>
        <w:pStyle w:val="Normal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финансовых ресурсов, необходимый для реализации подпрограммы 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1244"/>
        <w:gridCol w:w="1225"/>
        <w:gridCol w:w="1167"/>
        <w:gridCol w:w="1167"/>
        <w:gridCol w:w="1151"/>
        <w:gridCol w:w="1417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984,221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 040,5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3 734,3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4 153,9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7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22 888,858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 094,239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 591,8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 511,3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930,9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692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02 821,176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52,182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78,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39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39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86,782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Создание  современной системы оценки индивидуальных образовательных достижений обучающихс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2,0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1,9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3,900</w:t>
            </w:r>
          </w:p>
        </w:tc>
      </w:tr>
      <w:tr>
        <w:trPr>
          <w:trHeight w:val="16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815,8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84,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84,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0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 436,900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10,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10,100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087"/>
        <w:gridCol w:w="1087"/>
        <w:gridCol w:w="1087"/>
        <w:gridCol w:w="1087"/>
        <w:gridCol w:w="1087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772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 939,751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9 433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 226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0 804,346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0 010,595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 224,751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8 718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464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7 135,346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Формирование системы непрерывного вариативного дополнительного образования дет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5,000  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2,000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669,000   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6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311"/>
        <w:gridCol w:w="1227"/>
        <w:gridCol w:w="996"/>
        <w:gridCol w:w="996"/>
        <w:gridCol w:w="996"/>
        <w:gridCol w:w="1094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7,30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7,070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Организация отдыха детей  в каникулярное время в образовательных учреждениях различных видов и типов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918,769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97,301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117,000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 967,070   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Создание временных рабочих мести других форм трудовой занятости в свободное от учебы время для подростков в возрасте от14 до18 л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7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11.02.2020</w:t>
      </w:r>
      <w:r>
        <w:rPr/>
        <w:t xml:space="preserve">  №</w:t>
      </w:r>
      <w:r>
        <w:rPr>
          <w:lang w:val="ru-RU"/>
        </w:rPr>
        <w:t xml:space="preserve"> 90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252"/>
        <w:gridCol w:w="1252"/>
        <w:gridCol w:w="996"/>
        <w:gridCol w:w="996"/>
        <w:gridCol w:w="996"/>
        <w:gridCol w:w="109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00,24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585,784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уководство и управление в сфере установленных функ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00,246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03,00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451,10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585,784   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Мониторинг показателей муниципальной программ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0-02-03T14:44:00Z</cp:lastPrinted>
  <dcterms:modified xsi:type="dcterms:W3CDTF">2020-02-12T11:47:00Z</dcterms:modified>
  <cp:revision>246</cp:revision>
  <dc:subject/>
  <dc:title/>
</cp:coreProperties>
</file>