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98" w:leader="none"/>
          <w:tab w:val="left" w:pos="1690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наковского района Тве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>_____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 «___»_________20__ г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«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</w:rPr>
        <w:br w:type="textWrapping" w:clear="all"/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635</wp:posOffset>
                </wp:positionV>
                <wp:extent cx="619506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0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5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3459"/>
                              <w:gridCol w:w="6297"/>
                            </w:tblGrid>
                            <w:tr>
                              <w:trPr/>
                              <w:tc>
                                <w:tcPr>
                                  <w:tcW w:w="345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жидаемые результаты реализации муниципальной программы</w:t>
                                  </w:r>
                                </w:p>
                              </w:tc>
                              <w:tc>
                                <w:tcPr>
                                  <w:tcW w:w="6297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Сохранность доли протяженности автомобильных дорог общего пользования регионального и межмуниципального значения 3 класса, содержание которых в отчетном году осуществляется в соответствии с муниципальным контрактом, заключенным на основании аукциона, в общей протяженности автомобильных дорог общего пользования регионального и межмуниципального значения 3 класса к 2022 году в 25,2%. Общее количество пассажиров перевезенных транспортом общественного пользования к 2022 году увеличится до 4 519,0 тыс. чел. Общее количество маршрутов по организации транспортного обслуживания населения Конаковского района к 2022 году сохранится на  уровне 13 ед. Общее количество обращений граждан по дорожной  деятельности и по вопросам работы автомобильного и внутреннего водного транспорта в Конаковском районе к 2022 году снизится до 4 ед.</w:t>
                                  </w:r>
                                </w:p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5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ъемы и источники финансирования муниципальной программы по годам ее реализации в разрезе подпрограмм</w:t>
                                  </w:r>
                                </w:p>
                              </w:tc>
                              <w:tc>
                                <w:tcPr>
                                  <w:tcW w:w="6297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Общий объём финансирования Муниципальной программы на 2018-2022 годы составляет   </w:t>
                                  </w:r>
                                </w:p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17 075,89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 тыс. рублей, в том числе: </w:t>
                                  </w:r>
                                </w:p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бюджет Тверской области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10 246,162 тыс.ру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.,</w:t>
                                  </w:r>
                                </w:p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бюджет Конаковского района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6 829,73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 тыс. руб. 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о годам её реализации в разрезе подпрограмм: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7"/>
                                      <w:szCs w:val="27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7"/>
                                      <w:szCs w:val="27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2018 год — 6 576,596 тыс. рубл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, из них: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одпрограмма 1 - 4 122,496 тыс. рублей,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одпрограмма 2 - 2 454,100 тыс. рублей,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областной бюджет - 5 002,462 тыс. рублей, Конаковский район - 1 574,134  тыс. рублей;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7"/>
                                      <w:szCs w:val="27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7"/>
                                      <w:szCs w:val="27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2019 год — 3 848,300 тыс. рубл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, из них: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одпрограмма 1 - 1 273,300 тыс. рублей,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одпрограмма 2 - 2 575,000 тыс. рублей,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областной бюджет - 2 497,300 тыс. рублей, Конаковский район - 1 351,000 тыс. рублей;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7"/>
                                      <w:szCs w:val="27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7"/>
                                      <w:szCs w:val="27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2020 год — 3 970,200 тыс. рубл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, из них: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одпрограмма 1 - 1 273,300 тыс. рублей,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одпрограмма 2 - 2 696,900 тыс. рублей,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областной бюджет - 2 612,200 тыс. рублей, Конаковский район - 1 358,000 тыс. рублей;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7"/>
                                      <w:szCs w:val="27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7"/>
                                      <w:szCs w:val="27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2021 год — 1 340,400 тыс. рубл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, из них: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одпрограмма 1 - 1 273,300 тыс. рублей,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одпрограмма 2 - 67,100 тыс. рублей,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областной бюджет - 67,100 тыс. рублей, Конаковский район - 1 273,300 тыс. рублей;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7"/>
                                      <w:szCs w:val="27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7"/>
                                      <w:szCs w:val="27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2022 год — 1 340,400 тыс. рубл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, из них: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одпрограмма 1 - 1 273,300 тыс. рублей,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одпрограмма 2 - 67,100 тыс. рублей,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областной бюджет - 67,100 тыс. рублей, Конаковский район - 1 273,300 тыс. рублей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pt;height:841.9pt;mso-wrap-distance-left:0pt;mso-wrap-distance-right:9pt;mso-wrap-distance-top:0pt;mso-wrap-distance-bottom:0pt;margin-top:0.05pt;mso-position-vertical-relative:text;margin-left:8.35pt;mso-position-horizontal-relative:text">
                <v:fill opacity="0f"/>
                <v:textbox inset="0in,0in,0in,0in">
                  <w:txbxContent>
                    <w:tbl>
                      <w:tblPr>
                        <w:tblW w:w="9756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5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3459"/>
                        <w:gridCol w:w="6297"/>
                      </w:tblGrid>
                      <w:tr>
                        <w:trPr/>
                        <w:tc>
                          <w:tcPr>
                            <w:tcW w:w="345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жидаемые результаты реализации муниципальной программы</w:t>
                            </w:r>
                          </w:p>
                        </w:tc>
                        <w:tc>
                          <w:tcPr>
                            <w:tcW w:w="6297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Сохранность доли протяженности автомобильных дорог общего пользования регионального и межмуниципального значения 3 класса, содержание которых в отчетном году осуществляется в соответствии с муниципальным контрактом, заключенным на основании аукциона, в общей протяженности автомобильных дорог общего пользования регионального и межмуниципального значения 3 класса к 2022 году в 25,2%. Общее количество пассажиров перевезенных транспортом общественного пользования к 2022 году увеличится до 4 519,0 тыс. чел. Общее количество маршрутов по организации транспортного обслуживания населения Конаковского района к 2022 году сохранится на  уровне 13 ед. Общее количество обращений граждан по дорожной  деятельности и по вопросам работы автомобильного и внутреннего водного транспорта в Конаковском районе к 2022 году снизится до 4 ед.</w:t>
                            </w:r>
                          </w:p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5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ъемы и источники финансирования муниципальной программы по годам ее реализации в разрезе подпрограмм</w:t>
                            </w:r>
                          </w:p>
                        </w:tc>
                        <w:tc>
                          <w:tcPr>
                            <w:tcW w:w="6297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Общий объём финансирования Муниципальной программы на 2018-2022 годы составляет   </w:t>
                            </w:r>
                          </w:p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17 075,896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 тыс. рублей, в том числе: </w:t>
                            </w:r>
                          </w:p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бюджет Тверской области 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10 246,162 тыс.руб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.,</w:t>
                            </w:r>
                          </w:p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бюджет Конаковского района 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6 829,734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 тыс. руб. 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По годам её реализации в разрезе подпрограмм: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2018 год — 6 576,596 тыс. рублей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, из них: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Подпрограмма 1 - 4 122,496 тыс. рублей,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Подпрограмма 2 - 2 454,100 тыс. рублей,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областной бюджет - 5 002,462 тыс. рублей, Конаковский район - 1 574,134  тыс. рублей;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2019 год — 3 848,300 тыс. рублей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, из них: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Подпрограмма 1 - 1 273,300 тыс. рублей,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Подпрограмма 2 - 2 575,000 тыс. рублей,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областной бюджет - 2 497,300 тыс. рублей, Конаковский район - 1 351,000 тыс. рублей;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2020 год — 3 970,200 тыс. рублей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, из них: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Подпрограмма 1 - 1 273,300 тыс. рублей,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Подпрограмма 2 - 2 696,900 тыс. рублей,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областной бюджет - 2 612,200 тыс. рублей, Конаковский район - 1 358,000 тыс. рублей;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2021 год — 1 340,400 тыс. рублей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, из них: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Подпрограмма 1 - 1 273,300 тыс. рублей,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Подпрограмма 2 - 67,100 тыс. рублей,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областной бюджет - 67,100 тыс. рублей, Конаковский район - 1 273,300 тыс. рублей;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2022 год — 1 340,400 тыс. рублей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, из них: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Подпрограмма 1 - 1 273,300 тыс. рублей,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Подпрограмма 2 - 67,100 тыс. рублей,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областной бюджет - 67,100 тыс. рублей, Конаковский район - 1 273,300 тыс. рублей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993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2:31:00Z</dcterms:created>
  <dc:creator>User</dc:creator>
  <dc:description/>
  <cp:keywords/>
  <dc:language>en-US</dc:language>
  <cp:lastModifiedBy>User</cp:lastModifiedBy>
  <cp:lastPrinted>2020-01-28T13:08:00Z</cp:lastPrinted>
  <dcterms:modified xsi:type="dcterms:W3CDTF">2020-01-28T10:21:00Z</dcterms:modified>
  <cp:revision>14</cp:revision>
  <dc:subject/>
  <dc:title/>
</cp:coreProperties>
</file>