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bookmarkStart w:id="0" w:name="_1107758457"/>
      <w:bookmarkStart w:id="1" w:name="_1107758269"/>
      <w:bookmarkEnd w:id="0"/>
      <w:bookmarkEnd w:id="1"/>
      <w:r>
        <w:rPr>
          <w:color w:val="800000"/>
        </w:rPr>
        <w:object w:dxaOrig="2821" w:dyaOrig="2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pt;height:50.25pt" filled="f" o:ole="">
            <v:imagedata r:id="rId3" o:title=""/>
          </v:shape>
          <o:OLEObject Type="Embed" ProgID="" ShapeID="ole_rId2" DrawAspect="Content" ObjectID="_2000257816" r:id="rId2"/>
        </w:objec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АДМИНИСТРАЦИЯ КОНАКОВСКОГО РАЙОНА </w:t>
      </w:r>
    </w:p>
    <w:p>
      <w:pPr>
        <w:pStyle w:val="Heading"/>
        <w:rPr>
          <w:sz w:val="28"/>
        </w:rPr>
      </w:pPr>
      <w:r>
        <w:rPr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_____»______________2013 г.            г. Конаково</w:t>
        <w:tab/>
        <w:tab/>
        <w:tab/>
        <w:tab/>
        <w:t xml:space="preserve">     №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Об утверждении Административного регламента </w:t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по предоставлению муниципальной услуги «Предоставление общедоступного и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бесплатного начального общего, основного общего, средне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его образования по основным общеобразовательны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м в муниципальных бюджетных общеобразовательны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чреждениях  Конаков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 и Федеральным законом «Об образовании в Российской Федерации» от 29.12.2012 № 273-ФЗ,  руководствуясь Уставом муниципального образования «Конаковский район» Твер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i w:val="false"/>
          <w:szCs w:val="28"/>
        </w:rPr>
        <w:t>1.Утвердить Административный регламент  по предоставлению муниципальной услуги «Предоставление общедоступного и бесплатного начального общего, основного общего, среднего  общего образования по основным общеобразовательным  программам в муниципальных бюджетных общеобразовательных  учреждениях  Конаковского района» (Приложение №1)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управляющего делами аппарата администрации Конаковского района А.А. Илю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Глава администрац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ab/>
        <w:tab/>
        <w:tab/>
        <w:t xml:space="preserve">                   </w:t>
        <w:tab/>
        <w:t xml:space="preserve">О.В.Лобан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лено: Клюшанова С.В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и.о. начальника управления образования администрации Кона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                                         А.А. Илют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</w:t>
        <w:tab/>
        <w:tab/>
        <w:tab/>
        <w:t xml:space="preserve">              Э.Ю.Кам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общий отдел, управление образования (2 эк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09:00Z</dcterms:created>
  <dc:creator>Copy</dc:creator>
  <dc:description/>
  <cp:keywords/>
  <dc:language>en-US</dc:language>
  <cp:lastModifiedBy>BuhUO</cp:lastModifiedBy>
  <cp:lastPrinted>2011-04-13T16:09:00Z</cp:lastPrinted>
  <dcterms:modified xsi:type="dcterms:W3CDTF">2013-12-02T06:09:00Z</dcterms:modified>
  <cp:revision>11</cp:revision>
  <dc:subject/>
  <dc:title>ГЛАВА КОНАКОВСКОГО РАЙОНА ТВЕРСКОЙ ОБЛАСТИ</dc:title>
</cp:coreProperties>
</file>