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607949562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дополните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по основным образовательным программа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го образования детей различной направлен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униципальных образовательных 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дополнительного образования по основным образовательным  программам дополнительного образования детей различной направленности в муниципальных  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42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10:00Z</dcterms:modified>
  <cp:revision>8</cp:revision>
  <dc:subject/>
  <dc:title>ГЛАВА КОНАКОВСКОГО РАЙОНА ТВЕРСКОЙ ОБЛАСТИ</dc:title>
</cp:coreProperties>
</file>