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онаковского района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 xml:space="preserve">от «08»  мая  2014 № 591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Кон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 правопорядка и безопасности на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онаковского района» на 2014-2018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онаков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168"/>
      </w:tblGrid>
      <w:tr>
        <w:trPr>
          <w:trHeight w:val="24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Обеспечение  правопорядка и безопасности населения Конаковского района» на 2014-2018 годы (далее – муниципальная программа)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программы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онаковского района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программы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администрации Конаковского района;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администрации Конаковского района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  <w:shd w:fill="auto" w:val="clear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</w:t>
            </w:r>
            <w:r>
              <w:rPr>
                <w:sz w:val="28"/>
                <w:szCs w:val="28"/>
              </w:rPr>
              <w:t>тдел мобилизационной подготовки и по делам ГО и ЧС администрации Конаковского района.</w:t>
            </w:r>
          </w:p>
        </w:tc>
      </w:tr>
      <w:tr>
        <w:trPr>
          <w:trHeight w:val="33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24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жизнедеятельности населения в Конаковском районе</w:t>
            </w:r>
          </w:p>
        </w:tc>
      </w:tr>
      <w:tr>
        <w:trPr>
          <w:trHeight w:val="24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"Профилактика безнадзорности и правонарушений несовершеннолетних в Конаковском районе"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 1).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«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» (далее – подпрограмма 2).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- "Обеспечение безопасности дорожного движения в муниципальном образовании Конаковский район  Тверской области " (далее – подпрограмма 3).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- "Повышение безопасности населения от угроз терроризма т экстремизма в Конаковском  районе"  (далее – подпрограмма 4).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- "Комплексные меры противодействия злоупотреблению наркотическими средствами, психотропными веществами и их незаконному обороту в Конаковском районе" (далее – подпрограмма 5).</w:t>
            </w:r>
          </w:p>
        </w:tc>
      </w:tr>
      <w:tr>
        <w:trPr>
          <w:trHeight w:val="52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окращение количества несовершеннолетних, состоящих на профилактическом учете органах и учреждениях системы профилактики    с 78 до 75 чел.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  Сокращение количества преступлений (особо опасных деяний), совершенных несовершеннолетними на территории района с 41 до 35.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величение доли населения Конаковского района Тверской области, имеющей возможность осуществлять вызов экстренных оперативных служб с использованием системы обеспечения вызова экстренных оперативных служб по единому номеру «112» до 100%.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окращение числа погибших на водных объектах на территории Конаковского района Тверской области" с 5 до 2 чел.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окращение числа травмированных в результате дорожно-транспортных происшествий на территории Конаковского района с 154 до 120 человек.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Сокращение количества дорожно-транспортных происшествий с пострадавшими на территории Конаковского района со 130 до 80 человек.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Увеличение количества муниципальных общеобразовательных учреждений Конаковского  района, где внедрены системы видеонаблюдения с 1 до 63.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Сокращение числа больных наркоманией в Конаковском районе, состоящих на диспансерном учете в ГБУЗ «КЦРБ с 70 до 69 человек.</w:t>
            </w:r>
          </w:p>
        </w:tc>
      </w:tr>
      <w:tr>
        <w:trPr>
          <w:trHeight w:val="114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 по годам ее реализации  в разрезе подпрограмм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4 - 2018 годы – 12697,2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. – 1852,0 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2 – 1555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297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5 – 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г. – 2986,0 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2 – 1605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1356,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5 – 25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6 г. –2522,0 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2 – 1605,0 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4 – 892,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5 – 25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 г. – 2643,6  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2 – 1726,6 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4 – 892,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5 – 25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 г. – 2693,6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0 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2 – 1776,6 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4 – 892,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5 – 25,0 тыс. руб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государствен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 «Обеспечение правопорядка и безопасности  населения Конаковского района на 2014-2018 годы» направлена на повышение безопасности жизнедеятельности населения Конаковск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460" w:leader="none"/>
          <w:tab w:val="center" w:pos="467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тересы Конаковского района включают выполнение законов и поддержание правопорядка, создание достойных условий жизнедеятельности для граждан, проживающих на территории района, что выливается в установлении политической, экономической и социальной стабильност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460" w:leader="none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фере общественной безопасности это заключается:</w:t>
      </w:r>
    </w:p>
    <w:p>
      <w:pPr>
        <w:pStyle w:val="Normal"/>
        <w:widowControl w:val="false"/>
        <w:tabs>
          <w:tab w:val="clear" w:pos="708"/>
          <w:tab w:val="left" w:pos="24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ликвидации условий возникновения явлений криминогенного характера;</w:t>
      </w:r>
    </w:p>
    <w:p>
      <w:pPr>
        <w:pStyle w:val="Normal"/>
        <w:widowControl w:val="false"/>
        <w:tabs>
          <w:tab w:val="clear" w:pos="708"/>
          <w:tab w:val="left" w:pos="24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недопущении и пресечении любых проявлений террористической деятельности;</w:t>
      </w:r>
    </w:p>
    <w:p>
      <w:pPr>
        <w:pStyle w:val="Normal"/>
        <w:widowControl w:val="false"/>
        <w:tabs>
          <w:tab w:val="clear" w:pos="708"/>
          <w:tab w:val="left" w:pos="24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оздании единого информационного пространства органов и учреждений, обеспечивающих законность и правопорядок на территории района;</w:t>
      </w:r>
    </w:p>
    <w:p>
      <w:pPr>
        <w:pStyle w:val="Normal"/>
        <w:widowControl w:val="false"/>
        <w:tabs>
          <w:tab w:val="clear" w:pos="708"/>
          <w:tab w:val="left" w:pos="24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организации системы воспитания подрастающего поколения в духе уважения законов, недопущения возможности их наруш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460" w:leader="none"/>
          <w:tab w:val="center" w:pos="4677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Style w:val="12"/>
          <w:rFonts w:eastAsia="Calibri;Arial"/>
          <w:sz w:val="28"/>
          <w:szCs w:val="28"/>
          <w:u w:val="none"/>
        </w:rPr>
        <w:t>Степень</w:t>
      </w:r>
      <w:r>
        <w:rPr>
          <w:color w:val="000000"/>
          <w:sz w:val="28"/>
          <w:szCs w:val="28"/>
        </w:rPr>
        <w:t xml:space="preserve"> возн</w:t>
      </w:r>
      <w:r>
        <w:rPr>
          <w:rStyle w:val="12"/>
          <w:rFonts w:eastAsia="Calibri;Arial"/>
          <w:sz w:val="28"/>
          <w:szCs w:val="28"/>
          <w:u w:val="none"/>
        </w:rPr>
        <w:t>икнов</w:t>
      </w:r>
      <w:r>
        <w:rPr>
          <w:color w:val="000000"/>
          <w:sz w:val="28"/>
          <w:szCs w:val="28"/>
        </w:rPr>
        <w:t xml:space="preserve">ения </w:t>
      </w:r>
      <w:r>
        <w:rPr>
          <w:rStyle w:val="12"/>
          <w:rFonts w:eastAsia="Calibri;Arial"/>
          <w:sz w:val="28"/>
          <w:szCs w:val="28"/>
          <w:u w:val="none"/>
        </w:rPr>
        <w:t>чрезвычайн</w:t>
      </w:r>
      <w:r>
        <w:rPr>
          <w:color w:val="000000"/>
          <w:sz w:val="28"/>
          <w:szCs w:val="28"/>
        </w:rPr>
        <w:t xml:space="preserve">ой ситуации на </w:t>
      </w:r>
      <w:r>
        <w:rPr>
          <w:rStyle w:val="12"/>
          <w:rFonts w:eastAsia="Calibri;Arial"/>
          <w:sz w:val="28"/>
          <w:szCs w:val="28"/>
          <w:u w:val="none"/>
        </w:rPr>
        <w:t>терр</w:t>
      </w:r>
      <w:r>
        <w:rPr>
          <w:color w:val="000000"/>
          <w:sz w:val="28"/>
          <w:szCs w:val="28"/>
        </w:rPr>
        <w:t>итории Конаковского  района очень высокая.</w:t>
      </w:r>
    </w:p>
    <w:p>
      <w:pPr>
        <w:pStyle w:val="25"/>
        <w:shd w:fill="auto" w:val="clear"/>
        <w:spacing w:lineRule="auto" w:line="240" w:before="0" w:after="0"/>
        <w:ind w:left="20" w:right="40" w:firstLine="6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вязи с большими  лесоторфяными площадями в Конаковском районе, </w:t>
      </w:r>
    </w:p>
    <w:p>
      <w:pPr>
        <w:pStyle w:val="25"/>
        <w:shd w:fill="auto" w:val="clear"/>
        <w:spacing w:lineRule="auto" w:line="240" w:before="0" w:after="0"/>
        <w:ind w:left="20" w:right="40" w:hanging="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240" w:before="0" w:after="0"/>
        <w:ind w:left="20" w:right="40" w:hanging="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зарастанием бывших сельскохозяйственных угодий, наличием  старых заброшенных торфоразработок, в засушливые годы создается реальная угроза возникновения пожаров на значи</w:t>
      </w:r>
      <w:r>
        <w:rPr>
          <w:rStyle w:val="12"/>
          <w:sz w:val="28"/>
          <w:szCs w:val="28"/>
          <w:u w:val="none"/>
        </w:rPr>
        <w:t>тельных площадях</w:t>
      </w:r>
      <w:r>
        <w:rPr>
          <w:color w:val="000000"/>
          <w:sz w:val="28"/>
          <w:szCs w:val="28"/>
        </w:rPr>
        <w:t>.</w:t>
      </w:r>
    </w:p>
    <w:p>
      <w:pPr>
        <w:pStyle w:val="25"/>
        <w:shd w:fill="auto" w:val="clear"/>
        <w:spacing w:lineRule="auto" w:line="240" w:before="0" w:after="0"/>
        <w:ind w:left="20" w:right="4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Конаковском районе располагаются два потенциально химически-опасных предприятия филиал «Конаковская ГРЭС» ОАО «Энел ОГК-5» и ОАО «Редкинский опытный завод».</w:t>
      </w:r>
    </w:p>
    <w:p>
      <w:pPr>
        <w:pStyle w:val="25"/>
        <w:shd w:fill="auto" w:val="clear"/>
        <w:spacing w:lineRule="auto" w:line="240" w:before="0" w:after="0"/>
        <w:ind w:left="20" w:right="40" w:firstLine="689"/>
        <w:jc w:val="both"/>
        <w:rPr/>
      </w:pPr>
      <w:r>
        <w:rPr>
          <w:color w:val="000000"/>
          <w:sz w:val="28"/>
          <w:szCs w:val="28"/>
        </w:rPr>
        <w:t>Эпидемиологич</w:t>
      </w:r>
      <w:r>
        <w:rPr>
          <w:rStyle w:val="12"/>
          <w:sz w:val="28"/>
          <w:szCs w:val="28"/>
          <w:u w:val="none"/>
        </w:rPr>
        <w:t>ескую о</w:t>
      </w:r>
      <w:r>
        <w:rPr>
          <w:color w:val="000000"/>
          <w:sz w:val="28"/>
          <w:szCs w:val="28"/>
        </w:rPr>
        <w:t>бстановку на территории района могут нарушить скотомо</w:t>
      </w:r>
      <w:r>
        <w:rPr>
          <w:rStyle w:val="12"/>
          <w:sz w:val="28"/>
          <w:szCs w:val="28"/>
          <w:u w:val="none"/>
        </w:rPr>
        <w:t>гильни</w:t>
      </w:r>
      <w:r>
        <w:rPr>
          <w:color w:val="000000"/>
          <w:sz w:val="28"/>
          <w:szCs w:val="28"/>
        </w:rPr>
        <w:t>к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9 из которых сиб</w:t>
      </w:r>
      <w:r>
        <w:rPr>
          <w:rStyle w:val="12"/>
          <w:sz w:val="28"/>
          <w:szCs w:val="28"/>
          <w:u w:val="none"/>
        </w:rPr>
        <w:t>ироязвен</w:t>
      </w:r>
      <w:r>
        <w:rPr>
          <w:color w:val="000000"/>
          <w:sz w:val="28"/>
          <w:szCs w:val="28"/>
        </w:rPr>
        <w:t xml:space="preserve">ных. </w:t>
      </w:r>
    </w:p>
    <w:p>
      <w:pPr>
        <w:pStyle w:val="25"/>
        <w:shd w:fill="auto" w:val="clear"/>
        <w:spacing w:lineRule="auto" w:line="240" w:before="0" w:after="0"/>
        <w:ind w:left="20" w:right="40" w:firstLine="689"/>
        <w:jc w:val="both"/>
        <w:rPr/>
      </w:pPr>
      <w:r>
        <w:rPr>
          <w:color w:val="000000"/>
          <w:sz w:val="28"/>
          <w:szCs w:val="28"/>
        </w:rPr>
        <w:t>В 2013 году на территории  Конаковского района было обнаружено 2 очага африканской чумы свиней, карантинная зона охватил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 сельских  посе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Дмитровогорское с/п, Ручьевское с/п). В результате  проведенных мероприятий по отчуждению поголовья свиней было уничтожено 36,5 тыс</w:t>
      </w:r>
      <w:r>
        <w:rPr>
          <w:color w:val="000000"/>
          <w:sz w:val="28"/>
          <w:szCs w:val="28"/>
          <w:lang w:val="ru-RU"/>
        </w:rPr>
        <w:t>яч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>виней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 Имеют место и другие заболевания животных (бешенство и т.д.).</w:t>
      </w:r>
    </w:p>
    <w:p>
      <w:pPr>
        <w:pStyle w:val="25"/>
        <w:shd w:fill="auto" w:val="clear"/>
        <w:spacing w:lineRule="auto" w:line="240" w:before="0" w:after="0"/>
        <w:ind w:left="20"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территории района могут во</w:t>
      </w:r>
      <w:r>
        <w:rPr>
          <w:rStyle w:val="12"/>
          <w:sz w:val="28"/>
          <w:szCs w:val="28"/>
          <w:u w:val="none"/>
        </w:rPr>
        <w:t>зникнуть следующие чрезвычайные ситуации:</w:t>
      </w:r>
    </w:p>
    <w:p>
      <w:pPr>
        <w:pStyle w:val="25"/>
        <w:shd w:fill="auto" w:val="clear"/>
        <w:spacing w:lineRule="auto" w:line="240" w:before="0" w:after="0"/>
        <w:jc w:val="left"/>
        <w:rPr/>
      </w:pPr>
      <w:r>
        <w:rPr>
          <w:color w:val="000000"/>
          <w:sz w:val="28"/>
          <w:szCs w:val="28"/>
          <w:lang w:val="ru-RU"/>
        </w:rPr>
        <w:t>- п</w:t>
      </w:r>
      <w:r>
        <w:rPr>
          <w:color w:val="000000"/>
          <w:sz w:val="28"/>
          <w:szCs w:val="28"/>
        </w:rPr>
        <w:t>риродные пожары (лесные и торфяные);</w:t>
      </w:r>
    </w:p>
    <w:p>
      <w:pPr>
        <w:pStyle w:val="26"/>
        <w:shd w:fill="auto" w:val="clear"/>
        <w:spacing w:lineRule="auto" w:line="240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омышленные пожары;</w:t>
      </w:r>
    </w:p>
    <w:p>
      <w:pPr>
        <w:pStyle w:val="25"/>
        <w:shd w:fill="auto" w:val="clear"/>
        <w:spacing w:lineRule="auto" w:line="240" w:before="0" w:after="0"/>
        <w:jc w:val="left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ожары в жилом секторе;</w:t>
      </w:r>
    </w:p>
    <w:p>
      <w:pPr>
        <w:pStyle w:val="25"/>
        <w:shd w:fill="auto" w:val="clear"/>
        <w:spacing w:lineRule="auto" w:line="240" w:before="0" w:after="0"/>
        <w:ind w:left="20" w:hanging="0"/>
        <w:jc w:val="left"/>
        <w:rPr/>
      </w:pPr>
      <w:r>
        <w:rPr>
          <w:color w:val="000000"/>
          <w:sz w:val="28"/>
          <w:szCs w:val="28"/>
          <w:lang w:val="ru-RU"/>
        </w:rPr>
        <w:t>- у</w:t>
      </w:r>
      <w:r>
        <w:rPr>
          <w:color w:val="000000"/>
          <w:sz w:val="28"/>
          <w:szCs w:val="28"/>
        </w:rPr>
        <w:t>худ</w:t>
      </w:r>
      <w:r>
        <w:rPr>
          <w:rStyle w:val="12"/>
          <w:sz w:val="28"/>
          <w:szCs w:val="28"/>
          <w:u w:val="none"/>
        </w:rPr>
        <w:t>шен</w:t>
      </w:r>
      <w:r>
        <w:rPr>
          <w:color w:val="000000"/>
          <w:sz w:val="28"/>
          <w:szCs w:val="28"/>
        </w:rPr>
        <w:t>и</w:t>
      </w:r>
      <w:r>
        <w:rPr>
          <w:rStyle w:val="12"/>
          <w:sz w:val="28"/>
          <w:szCs w:val="28"/>
          <w:u w:val="none"/>
        </w:rPr>
        <w:t>е эколо</w:t>
      </w:r>
      <w:r>
        <w:rPr>
          <w:color w:val="000000"/>
          <w:sz w:val="28"/>
          <w:szCs w:val="28"/>
        </w:rPr>
        <w:t>гической и эпидемиологической обстановки.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шествия на дорогах являются одной из серьезных социально-экономических пробле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к показывает общая статистика, наибольшее количество ДТП совершается  водителями транспортных средств, и потому тяжесть последствий несоизмерима с ДТП по вине других участников дорожного дви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чинами ДТП произошедших по вине водителей транспортных средств явля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ревышение установленного скоростного режим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нарушение правил обгона транспортных средств;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арушение правил маневрирования транспортных средст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правление транспортным средством в нетрезвом состоя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 дорогам местного значения муниципального образования значительное влияние на состояние аварийности оказывают сопутствующие  дорожные условия. По результатам весеннего осмотра улично - дорожной сети муниципального образования Конаковский район  в 2013г. выявлены значительные дефекты дорожного покрытия, отсутствие необходимых дорожных знаков, дорожной разметки. Кроме того, недостаточно наружное освещение вблизи пешеходных переходов и платформ общественного транспорт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я состояние  аварийности, в зависимости  от принадлежности дорог, следует  отметить необходимость проведения работ по приведению технического состояния  улично - дорожной сети  к нормативным показателя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реализация отдельных мероприятий не даст  результатов, без формирования эффективной  системы управления безопасностью дорожного движения.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рограмма по БДД позволит сформировать более эффективную систему управления безопасностью дорожного движения на территории муниципального образования, координацию деятельности всех заинтересованных сторон.    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4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46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увеличение количества семей, несовершеннолетних, состоящих на учете, но незначительное, что говорит об эффективности работы с неблагополучными семьями и детьми. В связи с этим необходимо выработать и осуществлять дальнейшие эффективные формы и методы работы, направленные на профилактику негативных явлений среди несовершеннолетни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По данным ГБУЗ «КЦРБ» на диспансерном учете в наркологическом кабинете состоят 70 человек с синдромом зависимости от наркотических веществ, из них один человек до 20 лет. В 2013 году впервые выявлено 5 человек, страдающих синдромом зависимости от наркотических веществ (в 2012 году – 6 человек). Заболеваемость синдромом зависимости от наркотических средств (число лиц с впервые выявленным диагнозом синдрома зависимости от наркотических средств в расчете на 100 тыс. населения) в Конаковском районе в 2013г. составила 5,8 на 100 тыс. чел. (в 2012 году -6,9 на 100 тыс. чел.). Удельный вес выявленных новых случаев заболевания синдромом зависимости от наркотических веществ к общему числу лиц, страдающих зависимостью от наркотических веществ и состоящих на диспансерном учете, составил 7,1% (в 2012г. -8,5%).   Увеличилось число женщин, стоящих на диспансерном учете: в 2012 г. было 6, в 2013г. - 8 женщин.  Удельный вес женщин от всех потребителей составил в 2013 году 11,4% (в 2012г. -8,5%).  В текущем году взято на профилактический учет 12 несовершеннолетних, из них: 4 человека с диагнозом «употребление летучих растворителей» и 8 человек – «употребление наркотических веществ». Большинство подростков, взятых на учет, употребляют курительную смесь, содержащую в своем составе синтетический аналог каннабиоидов (марихуана) с дополнительной пропиткой других высокоактивных наркотиков (амфетамин). С целью противодействия злоупотреблению наркотическими средствами, психотропными веществами необходимо проведение информационно - пропагандистской антинаркотической кампании среди населения Конаковского района, формирование здорового образа жизни среди молодежи и взаимодействие с различными уровнями власти, силовыми ведомствами, общественными организациями.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color w:val="000000"/>
        </w:rPr>
      </w:pPr>
      <w:r>
        <w:rPr>
          <w:color w:val="000000"/>
        </w:rPr>
      </w:r>
      <w:bookmarkStart w:id="0" w:name="Par293"/>
      <w:bookmarkStart w:id="1" w:name="Par293"/>
      <w:bookmarkEnd w:id="1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«Обеспечение правопорядка и безопасности  населения Конаковского района на 2014-2018 годы» направлена на достижение следующей цели - повышение безопасности жизнедеятельности населения в Конаковском 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, характеризующим достижение цели,   является индивидуальный риск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ConsPlusCell"/>
        <w:widowControl/>
        <w:bidi w:val="0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- </w:t>
      </w:r>
      <w:r>
        <w:rPr>
          <w:rFonts w:eastAsia="Times New Roman" w:cs="Times New Roman" w:ascii="Times New Roman" w:hAnsi="Times New Roman"/>
          <w:sz w:val="28"/>
          <w:szCs w:val="28"/>
        </w:rPr>
        <w:t>"Профилактика безнадзорности и правонарушений несовершеннолетних в Конаковском районе".</w:t>
      </w:r>
    </w:p>
    <w:p>
      <w:pPr>
        <w:pStyle w:val="ConsPlusCell"/>
        <w:widowControl/>
        <w:bidi w:val="0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– «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.</w:t>
      </w:r>
    </w:p>
    <w:p>
      <w:pPr>
        <w:pStyle w:val="ConsPlusCell"/>
        <w:widowControl/>
        <w:bidi w:val="0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- "Обеспечение безопасности дорожного движения в муниципальном образовании Конаковский район  Тверской области ".</w:t>
      </w:r>
    </w:p>
    <w:p>
      <w:pPr>
        <w:pStyle w:val="ConsPlusCell"/>
        <w:widowControl/>
        <w:bidi w:val="0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4 - "Повышение безопасности населения от угроз терроризма т экстремизма в Конаковском  районе"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Подпрограмма 5 - "Комплексные меры противодействия злоупотреблению наркотическими средствами, психотропными веществами и их незаконному обороту в Конаковском районе".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</w:t>
      </w:r>
    </w:p>
    <w:p>
      <w:pPr>
        <w:pStyle w:val="Normal"/>
        <w:jc w:val="center"/>
        <w:rPr/>
      </w:pPr>
      <w:r>
        <w:rPr>
          <w:sz w:val="28"/>
          <w:szCs w:val="28"/>
        </w:rPr>
        <w:t>«Профилактика безнадзорности и правонарушений несовершеннолетних в Конаковском районе на 2014-2018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ar419"/>
      <w:bookmarkStart w:id="3" w:name="Par419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подпрограммы 1 «Профилактика безнадзорности и правонарушений несовершеннолетних в Конаковском районе на 2014-2018 годы » связано с решением следующих задач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) задача 1 подпрограммы 1-  "Выявление несовершеннолетних, находящихся в социально опасном положении  на территории Конаковского района на 2014-2018 годы "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б) задача 2 подпрограммы 1-  «Проведение профилактической работы по предупреждению безнадзорности и правонарушений с несовершеннолетними категории социального риска 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) задача 3 подпрограммы 1 –   «Социальная поддержка детей и семей социального риска 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ешение задачи 1 подпрограммы 1 оценивается с помощью следующего показателя –   "Количество несовершеннолетних, состоящих на профилактическом учете органах и учреждениях системы профилактики"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ешение  задачи 2  подпрограммы 1  оценивается  с  помощью   показателя – «Количество преступлений, совершенных несовершеннолетними на территории района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ешение задачи 3 подпрограммы 1 оценивается с помощью   показателя –    «Количество получателей адресной социальной помощи детей и семей социального риск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 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ешение задачи 1 подпрограммы 1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) административное мероприятие 1 -  "Формирование банка данных несовершеннолетних, находящихся в социально опасном положении"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) административное мероприятие 2 –  « Проведение комплексных межведомственных операций  «Подросток»,  «Лидер»,  «Условник», профилактических рейдов, проверок в вечернее и ночное время общественных мест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ешение задачи 2 подпрограммы 1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) административное мероприятие 3 –   « Проведение в школах района   « Дней профилактики», « Недели правовых знаний 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) административное мероприятие 4 - « Направление несовершеннолетних правонарушителей в   специально-воспитательные учреждения открытого и закрытого типа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) административное мероприятие 5 – «Вовлечение несовершеннолетних, находящихся в социально опасном положении, в систему дополнительного образования, организация летних оздоровительных лагерей при ОУ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) административное мероприятие 6 –   «Проведение конкурсов проектов и программ по организации занятости, досуга и оздоровления подростков в летний период, по профилактике асоциального поведения подростков и молодежи,</w:t>
      </w:r>
      <w:r>
        <w:rPr/>
        <w:t xml:space="preserve"> </w:t>
      </w:r>
      <w:r>
        <w:rPr>
          <w:sz w:val="28"/>
          <w:szCs w:val="28"/>
        </w:rPr>
        <w:t>увеличение количества профессионально ориентационных услуг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) административное мероприятие 7– «Содействие трудоустройству несовершеннолетних в свободное от учебы время, предоставление профориентационных услуг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ешение задачи 3 подпрограммы 1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административное мероприятие 8 –   «Оказание семьям и детям группы социального риска адресной социальной помощи»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б) административное мероприятие 9 – «Устройство несовершеннолетних, оставшихся без         опеки и попечительства родителей, под опеку, в приемные и патронатные семьи, иные формы семейного устройства, государственные учреждения, направление несовершеннолетних, нуждающихся в мерах социальной реабилитации в ГБУ КЦСОН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) административное мероприятие 10 – «Организация бесплатного питания для детей из малообеспеченных семей в школьных столовых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есурсов необходимый для реализации подпрограммы составляет  0 тыс. руб., в т.ч. в разрезе  задач по годам реализации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           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/>
        <w:t>Тыс. руб.</w:t>
      </w:r>
    </w:p>
    <w:tbl>
      <w:tblPr>
        <w:tblW w:w="10015" w:type="dxa"/>
        <w:jc w:val="left"/>
        <w:tblInd w:w="2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46"/>
        <w:gridCol w:w="2554"/>
        <w:gridCol w:w="2701"/>
        <w:gridCol w:w="1701"/>
        <w:gridCol w:w="1113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1  «Профилактика безнадзорности и правонарушений несовершеннолетних в Конаковском районе на 2014-2018 годы», тыс. рублей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1662" w:hRule="exac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адача 1</w:t>
            </w:r>
          </w:p>
          <w:p>
            <w:pPr>
              <w:pStyle w:val="Normal"/>
              <w:ind w:left="-103" w:right="-115" w:firstLine="103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Выявление несовер-шеннолетних, находящихся в социально опасном положе-нии  на территории Конаков-ского района на 2014-2018 годы "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профилак-тической работы по предуп-реждению безнадзорности и правонарушений с несовер-шеннолетними категории социального риск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hanging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Задача 3 </w:t>
            </w:r>
            <w:r>
              <w:rPr>
                <w:sz w:val="20"/>
                <w:szCs w:val="20"/>
              </w:rPr>
              <w:t>«Социальная поддержка детей и семей социального риска »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л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</w:t>
      </w:r>
      <w:r>
        <w:rPr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дпрограмма 2 «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1. Задачи подпрограммы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подпрограммы 2 «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 района Тверской области» связана с решением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</w:t>
      </w:r>
      <w:r>
        <w:rPr>
          <w:bCs/>
          <w:sz w:val="28"/>
          <w:szCs w:val="28"/>
        </w:rPr>
        <w:t>адача 1 «</w:t>
      </w:r>
      <w:r>
        <w:rPr>
          <w:sz w:val="28"/>
          <w:szCs w:val="28"/>
        </w:rPr>
        <w:t>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задача 2 «Повышение безопасности на водных объектах в Конаковском районе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задача 3 «Повышение  противопожарной безопасности в Конаковском районе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) задача 4 «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 задачи 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здание на территории  Конаковского района Тверской области системы обеспечения вызова экстренных оперативных служб по единому номеру «112», обеспечение содержания функционирования ЕДДС администрации Конаковского района», оценивается с помощью следующего показателя – д</w:t>
      </w:r>
      <w:r>
        <w:rPr>
          <w:bCs/>
          <w:sz w:val="28"/>
          <w:szCs w:val="28"/>
        </w:rPr>
        <w:t xml:space="preserve">оля населения </w:t>
      </w:r>
      <w:r>
        <w:rPr>
          <w:sz w:val="28"/>
          <w:szCs w:val="28"/>
        </w:rPr>
        <w:t xml:space="preserve"> Конаковского</w:t>
      </w:r>
      <w:r>
        <w:rPr>
          <w:bCs/>
          <w:sz w:val="28"/>
          <w:szCs w:val="28"/>
        </w:rPr>
        <w:t xml:space="preserve"> района Тверской области, имеющая возможность осуществления вызовов экстренных оперативных служб с использованием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истемы обеспечения вызова экстренных оперативных служб по единому номеру «112», непрерывный режим работы ЕДДС</w:t>
      </w:r>
      <w:r>
        <w:rPr>
          <w:sz w:val="28"/>
          <w:szCs w:val="28"/>
        </w:rPr>
        <w:t xml:space="preserve"> администрации Кон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задачи 2 </w:t>
      </w:r>
      <w:r>
        <w:rPr>
          <w:bCs/>
          <w:sz w:val="28"/>
          <w:szCs w:val="28"/>
        </w:rPr>
        <w:t xml:space="preserve">«Повышение безопасности на водных объектах в Конаковском районе» </w:t>
      </w:r>
      <w:r>
        <w:rPr>
          <w:sz w:val="28"/>
          <w:szCs w:val="28"/>
        </w:rPr>
        <w:t>оценивается с помощью следующего показателя – число погибших на водных объектах на территории Конаковского района Твер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3 «Повышение противопожарной безопасности» оценивается с помощью следующих показателей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«Количество учащихся  ОУ, принявших участие в районном конкурсе «МЧС России глазами детей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«Количество учащихся  ОУ, принявших участие в областном конкурсе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4 «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» оценивается с помощью показателя «Укомплектованность резерва материальных и финансовых ресурсов для ликвидации чрезвычайных ситуаций природного и техногенного характера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задачи 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здание на территории  Конаковского района Тверской области системы обеспечения вызова экстренных оперативных служб по единому номеру «112», обеспечение содержания функционирования ЕДДС администрации Конаковского района»,  осуществляется посредством выполнения следующих мероприятий подпрограммы 2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азвертывание системы обеспечения вызовов экстренных оперативных служб по единому номеру «112»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обеспечение содержания функционирования ЕДДС Конаковского района.   </w:t>
      </w:r>
    </w:p>
    <w:p>
      <w:pPr>
        <w:pStyle w:val="Normal"/>
        <w:ind w:left="-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задачи 2 </w:t>
      </w:r>
      <w:r>
        <w:rPr>
          <w:bCs/>
          <w:sz w:val="28"/>
          <w:szCs w:val="28"/>
        </w:rPr>
        <w:t>«Повышение безопасности на водных объектах в Конаковском районе»</w:t>
      </w:r>
      <w:r>
        <w:rPr>
          <w:sz w:val="28"/>
          <w:szCs w:val="28"/>
        </w:rPr>
        <w:t xml:space="preserve"> осуществляется посредством выполнения следующих мероприятий подпрограммы 2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</w:t>
      </w:r>
      <w:r>
        <w:rPr>
          <w:bCs/>
          <w:sz w:val="28"/>
          <w:szCs w:val="28"/>
        </w:rPr>
        <w:t>еры предупреждения чрезвычайных ситуаций на водных объектах Конаковского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о взаимодействии с органами местного самоуправления сельских поселений мероприятий организации  и оборудованию мест массового отдыха людей на водных объектах Конаковского района Тве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задачи 3  «Повышение противопожарной безопасности»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осредством выполнения следующих мероприятий подпрограммы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айонного конкурса "МЧС России глазами детей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е в областном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задачи 4 «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» </w:t>
      </w:r>
      <w:r>
        <w:rPr>
          <w:sz w:val="28"/>
          <w:szCs w:val="28"/>
        </w:rPr>
        <w:t>осуществляется посредством выполнения следующих мероприятий подпрограммы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резерва материальных ресурсов для ликвидации чрезвычайных ситуаций природного и техногенного характера, при ведении военных действий или вследствие этих действий на территории Конаковского района Тве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и ликвидация чрезвычайных ситуаций природного и техногенного характера на территории Конак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2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нижение рисков и смягчение последствий чрезвычайных </w:t>
      </w:r>
    </w:p>
    <w:p>
      <w:pPr>
        <w:pStyle w:val="Normal"/>
        <w:jc w:val="both"/>
        <w:rPr/>
      </w:pPr>
      <w:r>
        <w:rPr>
          <w:sz w:val="28"/>
          <w:szCs w:val="28"/>
        </w:rPr>
        <w:t>ситуаций природного и техногенного характера на территории Конаковского  района Тверской области», составляет 6818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, выделенных на реализацию подпрограммы 2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 района Тверской области», по годам реализации муниципальной программы в разрезе задач приведен в таблице 2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W w:w="9866" w:type="dxa"/>
        <w:jc w:val="left"/>
        <w:tblInd w:w="2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1"/>
        <w:gridCol w:w="2409"/>
        <w:gridCol w:w="1560"/>
        <w:gridCol w:w="1134"/>
        <w:gridCol w:w="2126"/>
        <w:gridCol w:w="21"/>
        <w:gridCol w:w="1255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2 «Снижение рисков и смягчение последствий чрезвычайных ситуаций межмуниципального и регионального характера на территории Конаковского района Тверской области», тыс. руб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798" w:hRule="exac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адача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на территории  Конаковского района Тверской области системы обеспечения вызова экстренных оперативных служб по единому номеру «112», обеспечение содержания функционирования ЕДДС администрации Конак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вышение безопасности на водных объектах в Конаков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hanging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Задача 3 </w:t>
            </w:r>
            <w:r>
              <w:rPr>
                <w:color w:val="000000"/>
                <w:sz w:val="20"/>
                <w:szCs w:val="20"/>
              </w:rPr>
              <w:t>«Повышение противопожарной безопасно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 "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6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6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</w:t>
      </w:r>
      <w:r>
        <w:rPr>
          <w:color w:val="000000"/>
          <w:sz w:val="28"/>
          <w:szCs w:val="28"/>
          <w:lang w:val="en-US"/>
        </w:rPr>
        <w:t>III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3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дорожного движения в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м образовании  «Конаковский район» Тверской области»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Задачи подпрограммы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осуществляется путем решения  следующих задач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дача 1 " Повышение правового сознания и предупреждению опасного поведения участников дорожного движения и обеспечение безопасных условий движения по улично-дорожной сети района ".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</w:rPr>
        <w:t>Решение задачи 1 подпрограммы  оценивается показателем - число травмированных в результате дорожно-транспортных происшествий на территории Конаковского  района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дача 2 "Профилактика дорожно-транспортных происшествий на территории Конаковского района"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2 подпрограммы  оценивается следующими показателями: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</w:rPr>
        <w:t>- количество дорожно-транспортных происшествий с пострадавшими на территории  Конаковского района;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ло несовершеннолетних, пострадавших в дорожно-транспортных происшествиях на территории Тверской области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Значения показателей задач подпрограммы муниципальной  программы по годам ее реализации представ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и 1</w:t>
        </w:r>
      </w:hyperlink>
      <w:r>
        <w:rPr>
          <w:color w:val="000000"/>
          <w:sz w:val="28"/>
          <w:szCs w:val="28"/>
        </w:rPr>
        <w:t xml:space="preserve"> к настоящей муниципальной программе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Мероприятия подпрограммы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1 подпрограммы 3 осуществляется посредством выполнения  следующих мероприятий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выполняются и регулируется ОГИБДД МО МВД России   по Конаковскому район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) административное мероприятие 1 «Опубликование в районных средствах массовой информации тематических информационно-публицистических материалов, направленных на профилактику дорожно-транспортного травматизма, повышение правового сознания и формирование законопослушного поведения участников дорожного движения»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Показатель 1 мероприятия 1 «Количество публикаций в средствах массовых  информаций»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б) административное мероприятие 2 «Проведение комплексного обследования дорожно-уличной сети муниципального образования 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казатель 1 мероприятия 2 «Количество проведенных обследований»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задачи 2 подпрограммы 3 осуществляется посредством выполнения  следующих мероприятий: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выполняются и регулируется  Управлением  образования администрации Конаковского района;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</w:rPr>
        <w:t>а) административное мероприятие 1 " Участие в областном слете юных инспекторов дорожного движения «Безопасное колесо»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1 мероприятия " Количество учащихся общеобразовательных учреждений, принявших участие в региональном конкурсе",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</w:rPr>
        <w:t>б) административное мероприятие 2 " Проведение широкомасштабной акции "Внимание - дети!"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1 мероприятия "Численность учащихся  общеобразовательных учреждений района, принявших участие в акции".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</w:rPr>
        <w:t>в) административное мероприятие "Обеспечение деятельности межведомственной комиссии по обеспечению безопасности дорожного движения Конаковского района"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1 административного мероприятия "Количество заседаний межведомственной комиссии по обеспечению безопасности дорожного движения Конаковского  района"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ыполнение каждого административного мероприятия и мероприятия Подпрограммы оценивается с помощью показателей, перечень которых и их значения по годам реализации представлены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и 1</w:t>
        </w:r>
      </w:hyperlink>
      <w:r>
        <w:rPr>
          <w:color w:val="000000"/>
          <w:sz w:val="28"/>
          <w:szCs w:val="28"/>
        </w:rPr>
        <w:t xml:space="preserve"> к настоящей  муниципальной программ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2.3 Объем финансовых ресурсов, необходимый для реализации подпрограмм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есурсов необходимый для реализации подпрограммы составляет  0 тыс. руб., в т.ч. в разрезе  задач по годам реализ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4" w:type="dxa"/>
        <w:jc w:val="left"/>
        <w:tblInd w:w="2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46"/>
        <w:gridCol w:w="3695"/>
        <w:gridCol w:w="3260"/>
        <w:gridCol w:w="1113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, выделенный на реализацию подпрограммы 3  </w:t>
            </w:r>
            <w:r>
              <w:rPr>
                <w:color w:val="000000"/>
                <w:sz w:val="20"/>
                <w:szCs w:val="20"/>
              </w:rPr>
              <w:t>«Обеспечение безопасности дорожного движения в муниципальном образовании  Конаковский район Тверской области»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1662" w:hRule="exac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15" w:hanging="0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адача 1</w:t>
            </w:r>
          </w:p>
          <w:p>
            <w:pPr>
              <w:pStyle w:val="Normal"/>
              <w:ind w:left="-103" w:right="-115" w:firstLine="103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 xml:space="preserve"> Повышение правового сознания и предупреждению опасного поведения участников дорожного движения</w:t>
            </w:r>
            <w:r>
              <w:rPr>
                <w:sz w:val="20"/>
                <w:szCs w:val="20"/>
              </w:rPr>
              <w:t xml:space="preserve"> и обеспечение безопасных условий движения по улично-дорожной сети района 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дорожно-транспортных происшествий на территории  Конаковского района»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ле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Повышение безопасности населения от угроз терроризма и экстремизма в  Конаковском районе 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ыполнение подпрограммы 4 «Повышение безопасности населения от угроз терроризма и экстремизма в Конаковском районе  на 2014-2018 годы» связано с решением следующих задач: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) задача 1 подпрограммы 4 - «Усиление антитеррористической защищенности объектов с массовым пребыванием людей в Конаковском районе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) задача 2 подпрограммы 4 – «Предупреждение угроз терроризма и экстремизма в Конаковском районе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подпрограммы 4 оценивается с помощью показателя – доля муниципальных учреждений Конаковского района, охваченных мероприятиями по  предупреждению угроз терроризма и экстремизма.</w:t>
      </w:r>
    </w:p>
    <w:p>
      <w:pPr>
        <w:pStyle w:val="Normal"/>
        <w:tabs>
          <w:tab w:val="clear" w:pos="708"/>
          <w:tab w:val="left" w:pos="709" w:leader="none"/>
        </w:tabs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993"/>
        <w:rPr/>
      </w:pPr>
      <w:r>
        <w:rPr>
          <w:sz w:val="28"/>
          <w:szCs w:val="28"/>
        </w:rPr>
        <w:t>Решение задачи 2 подпрограммы 4 оценивается  с помощью показателя -    количество мероприятий по предупреждению угроз терроризма и экстремизма в  Кона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ешение задачи 1 подпрограммы  4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) мероприятие 1-  «Внедрение систем видеонаблюдения в муниципальных образовательных учреждениях Конаковского 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б) мероприятие 2 –  "Обеспечение бесперебойной работы систем видеонаблюдений в образовательных учреждениях Конаковского района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 xml:space="preserve">административное </w:t>
      </w:r>
      <w:r>
        <w:rPr>
          <w:sz w:val="28"/>
          <w:szCs w:val="28"/>
        </w:rPr>
        <w:t>мероприятие 3 - «Размещение в муниципальных учреждениях Конаковского района средств наглядной агитации, предупреждающих о необходимости бдительности в связи с возможностью совершения терактов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ешение задачи 2 подпрограммы 4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административное </w:t>
      </w:r>
      <w:r>
        <w:rPr>
          <w:sz w:val="28"/>
          <w:szCs w:val="28"/>
        </w:rPr>
        <w:t>мероприятие 4 –  «Обеспечение деятельности Антитеррористической комиссии Конаковского района 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административное </w:t>
      </w:r>
      <w:r>
        <w:rPr>
          <w:sz w:val="28"/>
          <w:szCs w:val="28"/>
        </w:rPr>
        <w:t>мероприятие 5 –  «Размещение в СМИ, на сайте Администрации района информации о безопасном поведении в экстремальных ситуациях, а также при угрозе терактов 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казатель 1 мероприятия 1 подпрограммы 4 – «Количество муниципальных общеобразовательных учреждений Конаковского  района, где внедрены системы видеонаблюдения"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казатель 1 мероприятия 2 подпрограммы 4  – «Количество установленных видеокамер в ОУ Конаков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 мероприятия 3 подпрограммы 4  - «Количество муниципальных учреждений, где размещены средства наглядной агитации о необходимости бдительности в связи с возможностью совершения терактов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казатель 1 мероприятия 4 подпрограммы 4 - «Количество заседаний Антитеррористической комисси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казатель 1 мероприятия 5 подпрограммы 4 –   «Количество информационного материала, размещенного в СМИ и на сайте Администрации Кона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бюджетных ассигнований, выделенный на реализацию подпрограммы 4, составляет 50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ъем бюджетных ассигнований, выделенный на реализацию подпрограммы по годам реализации государственной программы в разрезе задач подпрограммы, приведен в таблице 4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</w:t>
      </w:r>
      <w:r>
        <w:rPr/>
        <w:t>Таблица 4</w:t>
      </w:r>
    </w:p>
    <w:tbl>
      <w:tblPr>
        <w:tblW w:w="10156" w:type="dxa"/>
        <w:jc w:val="left"/>
        <w:tblInd w:w="2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46"/>
        <w:gridCol w:w="2703"/>
        <w:gridCol w:w="4394"/>
        <w:gridCol w:w="1113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«Повышение безопасности населения от угроз терроризма и экстремизма в Конаковском районе  на 2014-2018 годы», тыс. руб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1866" w:hRule="exac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«Усиление антитеррористической защищенности объектов с массовым пребыванием людей в Конаковском район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«Предупреждение угроз терроризма и экстремизма в Конаковском районе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»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0</w:t>
            </w:r>
          </w:p>
        </w:tc>
      </w:tr>
      <w:tr>
        <w:trPr>
          <w:trHeight w:val="2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л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Комплексные меры противодействия злоупотреблению наркотическими средствами, психотропными веществами и их незаконному обороту в Конаковском районе  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ыполнение подпрограммы 5  «Комплексные меры противодействия злоупотреблению наркотическими средствами, психотропными веществами и их незаконному обороту в Конаковском районе  на 2014-2018 годы» связано с решением следующих задач: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)  задача 1 подпрограммы 5 -  «Профилактика распространения наркомании и связанных с ней правонарушений в Конаковском районе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) задача 2 подпрограммы 5 – «Совершенствование организации взаимодействия администрации МО «Конаковский район», ГБУЗ «КЦРБ», Конаковской межрайонной Прокуратуры, ОМВД и УФСКН по Конаковскому району, общественных организаций по вопросам профилактики распространения наркомани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шение задачи 1 подпрограммы 5 оценивается с помощью следующего показателя – «Число больных наркоманией в Конаковском районе, состоящих на диспансерном учете в ГБУЗ «КЦРБ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шение задачи 2 подпрограммы 5 оценивается  с помощью показателя - «Число размещений информации о реализации подпрограммы на сайте администрации Конаковского района и в СМИ»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 Мероприятия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шение задачи 1 подпрограммы 5 осуществляется посредством выполнения следующих мероприятий подпрограммы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) административное мероприятие 1-  «Обеспечение деятельности Антинаркотической комиссии  Конаковского района»"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) административное мероприятие 2 – «Обеспечение своевременного и качественного проведения комплексных оперативно-профилактических операций  «Мак» и других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) административное мероприятие 3 – «Проведение в Конаковском районе в апреле ежегодного антинаркотического месячника с целью профилактики наркомании и формирования здорового образа жизни среди молодежи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) административное мероприятие 4 – «Проведение муниципальными учреждениями спортивных и культурно-массовых мероприятий, направленных на профилактику наркомании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) административное мероприятие 5 – «Проведение информационно-просветительской работы, направленной на профилактику правонарушений несовершеннолетних, употребления алкогольной продукции и наркотических вещест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Решение задачи 2 подпрограммы 5 осуществляется посредством выполнения следующих мероприятий подпрограммы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) административное мероприятие 1 – «Организация взаимодействия с ГБУЗ «КЦРБ», Конаковской межрайонной Прокуратурой, ОМВД и УФСКН по Конаковскому району, общественными организациями по проблеме наркомании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) административное мероприятие 2 – «Повышение уровня подготовленности специалистов, работающих с молодежью по вопросам профилактики наркомании и формированию среди молодежи здорового образа жизни»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казатель 1 мероприятия 1 задачи 1 подпрограммы 5 - "Количество заседаний Антинаркотической комисси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казатель 1 мероприятия 2 задачи 1 подпрограммы 5 – «Количество проведенных оперативно-профилактических операц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казатель 1 мероприятия 3 задачи 1 подпрограммы 5- «Количество проведенных мероприятий в рамках антинаркотического месячник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казатель 1 мероприятия 4 задачи 1 подпрограммы 5 – «Количество проведенных спортивных и культурно-массовых  мероприят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казатель 2 мероприятия 4 задачи 1 подпрограммы 5 – «Удельный вес учащихся, охваченных работой по профилактике распространения наркомании, от всех учащихся в общеобразовательных учреждениях Конаковского района (в %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казатель 1 мероприятия 5 задачи 1 подпрограммы 5 – «Количество экземпляров распространенной печатной информационно-просветительской продукции, направленной на профилактику наркомании и связанных с ней правонарушен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казатель 2 мероприятия 5 задачи 1 подпрограммы 5 – «Количество публикаций в СМИ по вопросам распространения наркомании и связанных с ней правонарушен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казатель 1 мероприятия 1 задачи 2 подпрограммы 5 – «Количество проведенных совместных межведомственных совещаний по вопросам профилактики наркомании и связанных с ней правонарушений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казатель 2 мероприятия 1 задачи 2 подпрограммы 5 – «Количество проведенных совместно с ОМВД и УФСКН по Конаковскому району рейдов по противодействию распространения и употребления наркотических средств среди молодежи в местах досуг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казатель 1 мероприятия 2 задачи 2 подпрограммы 5 – «Удельный вес педагогических работников муниципальных учреждений Конаковского района, прошедших обучение по вопросам профилактики наркомании среди молодежи, от всех педагогических работников (в %)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казатель 2 мероприятия 2 задачи 2 подпрограммы 5 – «Количество мероприятий, повышающих уровень подготовленности специалистов, работающих с молодежью, по вопросам профилактики наркомании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бюджетных ассигнований, выделенный на реализацию подпрограммы 5 составляет 100 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юджетных ассигнований, выделенный на реализацию подпрограммы по годам реализации государственной программы в разрезе задач подпрограммы, приведен в таблице 5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5</w:t>
      </w:r>
    </w:p>
    <w:tbl>
      <w:tblPr>
        <w:tblW w:w="10015" w:type="dxa"/>
        <w:jc w:val="left"/>
        <w:tblInd w:w="2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46"/>
        <w:gridCol w:w="2561"/>
        <w:gridCol w:w="4395"/>
        <w:gridCol w:w="1113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, выделенный на реализацию подпрограммы </w:t>
            </w:r>
            <w:r>
              <w:rPr>
                <w:color w:val="000000"/>
                <w:sz w:val="20"/>
                <w:szCs w:val="20"/>
              </w:rPr>
              <w:t xml:space="preserve"> «Комплексные меры противодействия злоупотреблению наркотическими средствами, психотропными веществами и их незаконному обороту в Конаковском районе  на 2014-2018 годы», тыс.руб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1889" w:hRule="exac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  <w:r>
              <w:rPr>
                <w:color w:val="000000"/>
                <w:sz w:val="20"/>
                <w:szCs w:val="20"/>
              </w:rPr>
              <w:t>«Профилактика распространения  наркомании и связанных с ней правонарушений  в Конаковском районе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</w:t>
            </w:r>
            <w:r>
              <w:rPr>
                <w:color w:val="000000"/>
                <w:sz w:val="20"/>
                <w:szCs w:val="20"/>
              </w:rPr>
              <w:t xml:space="preserve">«Совершенствование организации взаимодействия администрации МО «Конаковский район», ГБУЗ «КЦРБ», Конаковской межрайонной  Прокуратуры, ОМВД и УФСКН по Конаковскому району, общественных организаций по вопросам профилактики распространения наркомании»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л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737" w:gutter="0" w:header="720" w:top="1105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basedOn w:val="1"/>
    <w:qFormat/>
    <w:rPr>
      <w:rFonts w:eastAsia="Calibri;Arial"/>
      <w:sz w:val="24"/>
      <w:szCs w:val="24"/>
      <w:lang w:val="ru-RU" w:bidi="ar-SA"/>
    </w:rPr>
  </w:style>
  <w:style w:type="character" w:styleId="11">
    <w:name w:val=" Знак Знак1"/>
    <w:basedOn w:val="1"/>
    <w:qFormat/>
    <w:rPr>
      <w:rFonts w:eastAsia="Calibri;Arial"/>
      <w:sz w:val="24"/>
      <w:szCs w:val="24"/>
      <w:lang w:val="ru-RU" w:bidi="ar-SA"/>
    </w:rPr>
  </w:style>
  <w:style w:type="character" w:styleId="Style16">
    <w:name w:val=" Знак Знак"/>
    <w:basedOn w:val="1"/>
    <w:qFormat/>
    <w:rPr>
      <w:rFonts w:ascii="Tahoma" w:hAnsi="Tahoma" w:eastAsia="Calibri;Arial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hanging="0"/>
    </w:pPr>
    <w:rPr>
      <w:rFonts w:ascii="Calibri;Arial" w:hAnsi="Calibri;Arial" w:cs="Calibri;Arial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1ABC935C806A6786B5F3F5D2D2EEAA26CBC29A614F32E193E909892AEA7DAE924DC1223E3C290966A17AE105H" TargetMode="External"/><Relationship Id="rId3" Type="http://schemas.openxmlformats.org/officeDocument/2006/relationships/hyperlink" Target="consultantplus://offline/ref=D9BF9E4DAC36D9D3DAB35262653547C451139301A5681B7C6B3E795B8CBF967BC9DB263B888AC29BB547D9x0o3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08:00Z</dcterms:created>
  <dc:creator>shng</dc:creator>
  <dc:description/>
  <cp:keywords/>
  <dc:language>en-US</dc:language>
  <cp:lastModifiedBy>Отдел экономики</cp:lastModifiedBy>
  <cp:lastPrinted>2014-05-08T10:55:00Z</cp:lastPrinted>
  <dcterms:modified xsi:type="dcterms:W3CDTF">2014-05-22T05:09:00Z</dcterms:modified>
  <cp:revision>26</cp:revision>
  <dc:subject/>
  <dc:title>Приложение</dc:title>
</cp:coreProperties>
</file>