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880853777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1434232475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1897605429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1025807163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