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4145</wp:posOffset>
            </wp:positionV>
            <wp:extent cx="427990" cy="60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СОБРАНИЕ ДЕПУТАТОВ КОНАКОВСКОГО РАЙОНА</w:t>
      </w:r>
    </w:p>
    <w:p>
      <w:pPr>
        <w:pStyle w:val="Heading1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06.2012г.                                     г. Конаково                                            № 2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решение Собрания депутатов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Конаковского района от 22.12.2011г. № 190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«О бюджете Конаковского района на 2012 год</w:t>
      </w:r>
    </w:p>
    <w:p>
      <w:pPr>
        <w:pStyle w:val="Heading2"/>
        <w:rPr/>
      </w:pPr>
      <w:r>
        <w:rPr>
          <w:sz w:val="26"/>
          <w:szCs w:val="26"/>
        </w:rPr>
        <w:t>и на плановый период 2013 и 2014 годов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следующие изменения и дополнения в решение Собрания депутатов Конаковского района от 22.12.2011 года № 190 «О бюджете Конаковского района на 2012 год и на плановый период 2013 и 2014 годов» (в редакции решения Собрания депутатов Конаковского района от 29.03.2012 № 21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решения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Конаковского района на 2012 год: 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в сумме 930 182,88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общий объем расходов в сумме 965 614,108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35 431,22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1.2. Пункт 3 решения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, в 2012 году в сумме 366 189,581 тыс. руб., в 2013 году в сумме 292 715,8 тыс. руб., в 2014 году в сумме 296 540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1.3. Пункт 5 реш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Конаковского района на 2012 год согласно приложению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4. В приложении 5 «Перечень главных администраторов доходов бюджета Конаковского района на 2012 год и на плановый период 2013 и 2014 годов»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раздел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20"/>
        <w:gridCol w:w="6840"/>
      </w:tblGrid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наков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дополнить строкой следующего содержания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20"/>
        <w:gridCol w:w="6840"/>
      </w:tblGrid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5010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</w:t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20"/>
        <w:gridCol w:w="689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полнить строками</w:t>
      </w:r>
      <w:r>
        <w:rPr/>
        <w:t xml:space="preserve"> следующего содержания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15"/>
        <w:gridCol w:w="684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05 2121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на создание условий для развития системы отдыха и оздоровления дете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05 2071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на организацию отдыха детей в каникулярное время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05 2092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ДЦП «Развитие образования Тверской области на 2009-2014 годы»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в системе образования Тверской области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78 05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модернизацию систем общего образования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999 05 1035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на реализацию Государственной программы «Доступная среда на 2011-2015 годы» за счет средств федерального бюдже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999 05 212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на реализацию Государственной программы «Доступная среда на 2011-2015 годы» за счет средств областного бюджет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ключить строку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15"/>
        <w:gridCol w:w="684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2071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</w:tbl>
    <w:p>
      <w:pPr>
        <w:pStyle w:val="Normal"/>
        <w:ind w:right="-27" w:hanging="0"/>
        <w:jc w:val="both"/>
        <w:rPr/>
      </w:pPr>
      <w:r>
        <w:rPr>
          <w:sz w:val="26"/>
          <w:szCs w:val="26"/>
        </w:rPr>
        <w:t>1.5. Приложение 8 к решению Собрания депутатов Конаковского района от 22.12.2011 года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2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10 к решению Собрания депутатов Конаковского района от 22.12.2011 года № 190 «Распределение расходов бюджета Конаковского района на 2012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12 к решению Собрания депутатов Конаковского района от 22.12.2011 года № 190 «Ведомственная структура расходов местного бюджета Конаковского района на 2012 год» изложить в новой редакции согласно приложению 4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14 к решению Собрания депутатов Конаковского района от 22.12.2011 года № 190 «Распределение расходов бюджета Конаковского района на 2012 год по разделам и подразделам, целевым статьям и видам расходов» изложить в новой редакции согласно приложению 5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5 к решению Собрания депутатов Конаковского района от 29.03.2012 года № 211 «Адресная инвестиционная программа на 2012 год по Конаковскому району»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0. Утвердить приложение 7 «Об объеме финансовых средств, направленных на решение вопросов местного значения поселений в 2012 году»</w:t>
      </w:r>
    </w:p>
    <w:p>
      <w:pPr>
        <w:pStyle w:val="Normal"/>
        <w:jc w:val="both"/>
        <w:rPr/>
      </w:pPr>
      <w:r>
        <w:rPr>
          <w:sz w:val="26"/>
          <w:szCs w:val="26"/>
        </w:rPr>
        <w:t>1.11. Пункт 23 решения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Конаковского района на 1 января 2013 года в размере 43 700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2 году в сумме 1804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2 год в сумме 363 526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2 году в сумме 1804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И.о. Главы Конаковского района                                                        Е.Н. Посысаева</w:t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3:00Z</dcterms:created>
  <dc:creator>User</dc:creator>
  <dc:description/>
  <cp:keywords/>
  <dc:language>en-US</dc:language>
  <cp:lastModifiedBy>user</cp:lastModifiedBy>
  <cp:lastPrinted>2012-06-29T15:51:00Z</cp:lastPrinted>
  <dcterms:modified xsi:type="dcterms:W3CDTF">2012-07-02T12:14:00Z</dcterms:modified>
  <cp:revision>120</cp:revision>
  <dc:subject/>
  <dc:title>                                                                                                                              </dc:title>
</cp:coreProperties>
</file>