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1636049608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1913502639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1483149336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603113745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435229630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2137332093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2047505626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608514196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