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1412602683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753383788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232405843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1065966775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