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под туристическую баз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под туристическую базу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